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del w:id="1" w:author="BAUCHET Victoria" w:date="2025-07-16T15:07:00Z"/>
              </w:rPr>
            </w:pPr>
            <w:del w:id="0" w:author="BAUCHET Victoria" w:date="2025-07-16T15:07:00Z">
              <w:r>
                <w:rPr>
                  <w:lang w:val="en-US" w:eastAsia="en-US"/>
                </w:rPr>
                <w:drawing>
                  <wp:anchor behindDoc="0" distT="0" distB="0" distL="114935" distR="114935" simplePos="0" locked="0" layoutInCell="1" allowOverlap="1" relativeHeight="3">
                    <wp:simplePos x="0" y="0"/>
                    <wp:positionH relativeFrom="column">
                      <wp:posOffset>2470150</wp:posOffset>
                    </wp:positionH>
                    <wp:positionV relativeFrom="paragraph">
                      <wp:posOffset>17145</wp:posOffset>
                    </wp:positionV>
                    <wp:extent cx="1321435"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21435" cy="1072515"/>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del>
          </w:p>
          <w:p>
            <w:pPr>
              <w:pStyle w:val="Header"/>
              <w:tabs>
                <w:tab w:val="clear" w:pos="4536"/>
                <w:tab w:val="clear" w:pos="9072"/>
                <w:tab w:val="left" w:pos="851" w:leader="none"/>
              </w:tabs>
              <w:jc w:val="center"/>
              <w:rPr>
                <w:lang w:val="en-US" w:eastAsia="en-US"/>
                <w:ins w:id="3" w:author="BAUCHET Victoria" w:date="2025-07-16T15:07:00Z"/>
              </w:rPr>
            </w:pPr>
            <w:ins w:id="2" w:author="BAUCHET Victoria" w:date="2025-07-16T15:07:00Z">
              <w:r>
                <w:rPr>
                  <w:lang w:val="en-US" w:eastAsia="en-US"/>
                </w:rPr>
              </w:r>
            </w:ins>
          </w:p>
          <w:p>
            <w:pPr>
              <w:pStyle w:val="Footer"/>
              <w:tabs>
                <w:tab w:val="clear" w:pos="4536"/>
                <w:tab w:val="clear" w:pos="9072"/>
                <w:tab w:val="left" w:pos="851" w:leader="none"/>
              </w:tabs>
              <w:jc w:val="center"/>
              <w:rPr>
                <w:lang w:val="en-US" w:eastAsia="en-US"/>
                <w:ins w:id="5" w:author="BAUCHET Victoria" w:date="2025-07-16T15:07:00Z"/>
              </w:rPr>
            </w:pPr>
            <w:ins w:id="4" w:author="BAUCHET Victoria" w:date="2025-07-16T15:07:00Z">
              <w:r>
                <w:rPr>
                  <w:lang w:val="en-US" w:eastAsia="en-US"/>
                </w:rPr>
              </w:r>
            </w:ins>
          </w:p>
          <w:p>
            <w:pPr>
              <w:pStyle w:val="Footer"/>
              <w:tabs>
                <w:tab w:val="clear" w:pos="4536"/>
                <w:tab w:val="clear" w:pos="9072"/>
                <w:tab w:val="left" w:pos="851" w:leader="none"/>
              </w:tabs>
              <w:jc w:val="center"/>
              <w:rPr>
                <w:lang w:val="en-US" w:eastAsia="en-US"/>
                <w:ins w:id="7" w:author="BAUCHET Victoria" w:date="2025-07-16T15:07:00Z"/>
              </w:rPr>
            </w:pPr>
            <w:ins w:id="6" w:author="BAUCHET Victoria" w:date="2025-07-16T15:07:00Z">
              <w:r>
                <w:rPr>
                  <w:lang w:val="en-US" w:eastAsia="en-US"/>
                </w:rPr>
              </w:r>
            </w:ins>
          </w:p>
          <w:p>
            <w:pPr>
              <w:pStyle w:val="Footer"/>
              <w:tabs>
                <w:tab w:val="clear" w:pos="4536"/>
                <w:tab w:val="clear" w:pos="9072"/>
                <w:tab w:val="left" w:pos="851" w:leader="none"/>
              </w:tabs>
              <w:jc w:val="center"/>
              <w:rPr>
                <w:lang w:val="en-US" w:eastAsia="en-US"/>
                <w:ins w:id="9" w:author="BAUCHET Victoria" w:date="2025-07-16T15:07:00Z"/>
              </w:rPr>
            </w:pPr>
            <w:ins w:id="8" w:author="BAUCHET Victoria" w:date="2025-07-16T15:07:00Z">
              <w:r>
                <w:rPr>
                  <w:lang w:val="en-US" w:eastAsia="en-US"/>
                </w:rPr>
              </w:r>
            </w:ins>
          </w:p>
          <w:p>
            <w:pPr>
              <w:pStyle w:val="Footer"/>
              <w:tabs>
                <w:tab w:val="clear" w:pos="4536"/>
                <w:tab w:val="clear" w:pos="9072"/>
                <w:tab w:val="left" w:pos="851" w:leader="none"/>
              </w:tabs>
              <w:jc w:val="center"/>
              <w:rPr>
                <w:lang w:val="en-US" w:eastAsia="en-US"/>
                <w:ins w:id="11" w:author="BAUCHET Victoria" w:date="2025-07-16T15:07:00Z"/>
              </w:rPr>
            </w:pPr>
            <w:ins w:id="10" w:author="BAUCHET Victoria" w:date="2025-07-16T15:07:00Z">
              <w:r>
                <w:rPr>
                  <w:lang w:val="en-US" w:eastAsia="en-US"/>
                </w:rPr>
              </w:r>
            </w:ins>
          </w:p>
          <w:p>
            <w:pPr>
              <w:pStyle w:val="Footer"/>
              <w:tabs>
                <w:tab w:val="clear" w:pos="4536"/>
                <w:tab w:val="clear" w:pos="9072"/>
                <w:tab w:val="left" w:pos="851" w:leader="none"/>
              </w:tabs>
              <w:jc w:val="center"/>
              <w:rPr>
                <w:lang w:val="en-US" w:eastAsia="en-US"/>
                <w:ins w:id="13" w:author="BAUCHET Victoria" w:date="2025-07-16T15:07:00Z"/>
              </w:rPr>
            </w:pPr>
            <w:ins w:id="12" w:author="BAUCHET Victoria" w:date="2025-07-16T15:07:00Z">
              <w:r>
                <w:rPr>
                  <w:lang w:val="en-US" w:eastAsia="en-US"/>
                </w:rPr>
              </w:r>
            </w:ins>
          </w:p>
          <w:p>
            <w:pPr>
              <w:pStyle w:val="Footer"/>
              <w:tabs>
                <w:tab w:val="clear" w:pos="4536"/>
                <w:tab w:val="clear" w:pos="9072"/>
                <w:tab w:val="left" w:pos="851" w:leader="none"/>
              </w:tabs>
              <w:jc w:val="center"/>
              <w:rPr>
                <w:rFonts w:ascii="Arial" w:hAnsi="Arial" w:cs="Arial"/>
                <w:b/>
                <w:b/>
                <w:sz w:val="18"/>
                <w:szCs w:val="18"/>
                <w:lang w:val="en-US" w:eastAsia="en-US"/>
                <w:del w:id="15" w:author="BAUCHET Victoria" w:date="2025-07-16T15:07:00Z"/>
              </w:rPr>
            </w:pPr>
            <w:del w:id="14" w:author="BAUCHET Victoria" w:date="2025-07-16T15:07:00Z">
              <w:r>
                <w:rPr>
                  <w:rFonts w:cs="Arial" w:ascii="Arial" w:hAnsi="Arial"/>
                  <w:b/>
                  <w:sz w:val="18"/>
                  <w:szCs w:val="18"/>
                  <w:lang w:val="en-US" w:eastAsia="en-US"/>
                </w:rPr>
              </w:r>
            </w:del>
          </w:p>
          <w:p>
            <w:pPr>
              <w:pStyle w:val="Footer"/>
              <w:tabs>
                <w:tab w:val="clear" w:pos="4536"/>
                <w:tab w:val="clear" w:pos="9072"/>
              </w:tabs>
              <w:jc w:val="center"/>
              <w:rPr>
                <w:rFonts w:ascii="Arial" w:hAnsi="Arial" w:cs="Arial"/>
                <w:b/>
                <w:b/>
                <w:sz w:val="16"/>
                <w:szCs w:val="16"/>
                <w:del w:id="17" w:author="BAUCHET Victoria" w:date="2025-07-16T15:07:00Z"/>
              </w:rPr>
            </w:pPr>
            <w:del w:id="16" w:author="BAUCHET Victoria" w:date="2025-07-16T15:07:00Z">
              <w:r>
                <w:rPr>
                  <w:rFonts w:cs="Arial" w:ascii="Arial" w:hAnsi="Arial"/>
                  <w:b/>
                  <w:sz w:val="16"/>
                  <w:szCs w:val="16"/>
                </w:rPr>
                <w:delText>MINISTERE DE L’ECONOMIE ET DES FINANCES</w:delText>
              </w:r>
            </w:del>
          </w:p>
          <w:p>
            <w:pPr>
              <w:pStyle w:val="Footer"/>
              <w:jc w:val="center"/>
              <w:rPr/>
            </w:pPr>
            <w:del w:id="18" w:author="BAUCHET Victoria" w:date="2025-07-16T15:07:00Z">
              <w:r>
                <w:rPr>
                  <w:rFonts w:cs="Arial" w:ascii="Arial" w:hAnsi="Arial"/>
                  <w:b/>
                  <w:sz w:val="18"/>
                  <w:szCs w:val="18"/>
                </w:rPr>
                <w:delText>Direction des Affaires Juridiques</w:delText>
              </w:r>
            </w:del>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22" w:author="BAUCHET Victoria" w:date="2025-07-16T15:07:00Z"/>
        </w:rPr>
      </w:pPr>
      <w:del w:id="21" w:author="BAUCHET Victoria" w:date="2025-07-16T15:07: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4" w:author="BAUCHET Victoria" w:date="2025-07-16T15:07:00Z"/>
        </w:rPr>
      </w:pPr>
      <w:del w:id="23" w:author="BAUCHET Victoria" w:date="2025-07-16T15:07:00Z">
        <w:r>
          <w:rPr>
            <w:sz w:val="18"/>
            <w:szCs w:val="18"/>
          </w:rPr>
        </w:r>
      </w:del>
    </w:p>
    <w:p>
      <w:pPr>
        <w:pStyle w:val="Corpsdetexte31"/>
        <w:tabs>
          <w:tab w:val="clear" w:pos="567"/>
          <w:tab w:val="left" w:pos="851" w:leader="none"/>
        </w:tabs>
        <w:jc w:val="both"/>
        <w:rPr>
          <w:sz w:val="18"/>
          <w:szCs w:val="18"/>
          <w:del w:id="26" w:author="BAUCHET Victoria" w:date="2025-07-16T15:07:00Z"/>
        </w:rPr>
      </w:pPr>
      <w:del w:id="25" w:author="BAUCHET Victoria" w:date="2025-07-16T15:07: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8" w:author="BAUCHET Victoria" w:date="2025-07-16T15:07:00Z"/>
        </w:rPr>
      </w:pPr>
      <w:del w:id="27" w:author="BAUCHET Victoria" w:date="2025-07-16T15:07:00Z">
        <w:r>
          <w:rPr>
            <w:sz w:val="18"/>
            <w:szCs w:val="18"/>
          </w:rPr>
        </w:r>
      </w:del>
    </w:p>
    <w:p>
      <w:pPr>
        <w:pStyle w:val="Corpsdetexte31"/>
        <w:tabs>
          <w:tab w:val="clear" w:pos="567"/>
          <w:tab w:val="left" w:pos="851" w:leader="none"/>
        </w:tabs>
        <w:jc w:val="both"/>
        <w:rPr>
          <w:sz w:val="18"/>
          <w:szCs w:val="18"/>
          <w:del w:id="30" w:author="BAUCHET Victoria" w:date="2025-07-16T15:07:00Z"/>
        </w:rPr>
      </w:pPr>
      <w:del w:id="29" w:author="BAUCHET Victoria" w:date="2025-07-16T15:07: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32" w:author="BAUCHET Victoria" w:date="2025-07-16T15:07:00Z"/>
        </w:rPr>
      </w:pPr>
      <w:del w:id="31" w:author="BAUCHET Victoria" w:date="2025-07-16T15:07:00Z">
        <w:r>
          <w:rPr>
            <w:sz w:val="18"/>
            <w:szCs w:val="18"/>
          </w:rPr>
        </w:r>
      </w:del>
    </w:p>
    <w:p>
      <w:pPr>
        <w:pStyle w:val="Corpsdetexte31"/>
        <w:tabs>
          <w:tab w:val="clear" w:pos="567"/>
          <w:tab w:val="left" w:pos="851" w:leader="none"/>
        </w:tabs>
        <w:jc w:val="both"/>
        <w:rPr>
          <w:sz w:val="18"/>
          <w:szCs w:val="18"/>
          <w:del w:id="34" w:author="BAUCHET Victoria" w:date="2025-07-16T15:07:00Z"/>
        </w:rPr>
      </w:pPr>
      <w:del w:id="33" w:author="BAUCHET Victoria" w:date="2025-07-16T15:07: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6" w:author="BAUCHET Victoria" w:date="2025-07-16T15:07:00Z"/>
        </w:rPr>
      </w:pPr>
      <w:del w:id="35" w:author="BAUCHET Victoria" w:date="2025-07-16T15:07:00Z">
        <w:r>
          <w:rPr>
            <w:sz w:val="18"/>
            <w:szCs w:val="18"/>
          </w:rPr>
        </w:r>
      </w:del>
    </w:p>
    <w:p>
      <w:pPr>
        <w:pStyle w:val="Corpsdetexte31"/>
        <w:tabs>
          <w:tab w:val="clear" w:pos="567"/>
          <w:tab w:val="left" w:pos="851" w:leader="none"/>
        </w:tabs>
        <w:jc w:val="both"/>
        <w:rPr>
          <w:del w:id="38" w:author="BAUCHET Victoria" w:date="2025-07-16T15:07:00Z"/>
        </w:rPr>
      </w:pPr>
      <w:del w:id="37" w:author="BAUCHET Victoria" w:date="2025-07-16T15:07: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40" w:author="BAUCHET Victoria" w:date="2025-07-16T15:07:00Z"/>
        </w:rPr>
      </w:pPr>
      <w:del w:id="39" w:author="BAUCHET Victoria" w:date="2025-07-16T15:07:00Z">
        <w:r>
          <w:rPr>
            <w:sz w:val="18"/>
            <w:szCs w:val="18"/>
          </w:rPr>
        </w:r>
      </w:del>
    </w:p>
    <w:p>
      <w:pPr>
        <w:pStyle w:val="Normal"/>
        <w:jc w:val="both"/>
        <w:rPr>
          <w:del w:id="62" w:author="BAUCHET Victoria" w:date="2025-07-16T15:07:00Z"/>
        </w:rPr>
      </w:pPr>
      <w:del w:id="41" w:author="BAUCHET Victoria" w:date="2025-07-16T15:07:00Z">
        <w:r>
          <w:rPr>
            <w:rFonts w:cs="Arial" w:ascii="Arial" w:hAnsi="Arial"/>
            <w:i/>
            <w:sz w:val="18"/>
            <w:szCs w:val="18"/>
          </w:rPr>
          <w:delText xml:space="preserve">Il est rappelé qu’en application du code de la commande publique, et notamment ses </w:delText>
        </w:r>
      </w:del>
      <w:hyperlink r:id="rId6">
        <w:del w:id="42" w:author="BAUCHET Victoria" w:date="2025-07-16T15:07:00Z">
          <w:r>
            <w:rPr>
              <w:rStyle w:val="InternetLink"/>
              <w:rFonts w:cs="Arial" w:ascii="Arial" w:hAnsi="Arial"/>
              <w:i/>
              <w:sz w:val="18"/>
              <w:szCs w:val="18"/>
            </w:rPr>
            <w:delText>articles L. 1110-1</w:delText>
          </w:r>
        </w:del>
      </w:hyperlink>
      <w:del w:id="43" w:author="BAUCHET Victoria" w:date="2025-07-16T15:07:00Z">
        <w:r>
          <w:rPr>
            <w:rFonts w:cs="Arial" w:ascii="Arial" w:hAnsi="Arial"/>
            <w:i/>
            <w:sz w:val="18"/>
            <w:szCs w:val="18"/>
          </w:rPr>
          <w:delText xml:space="preserve">, et </w:delText>
        </w:r>
      </w:del>
      <w:hyperlink r:id="rId7">
        <w:del w:id="44" w:author="BAUCHET Victoria" w:date="2025-07-16T15:07:00Z">
          <w:r>
            <w:rPr>
              <w:rStyle w:val="InternetLink"/>
              <w:rFonts w:cs="Arial" w:ascii="Arial" w:hAnsi="Arial"/>
              <w:i/>
              <w:sz w:val="18"/>
              <w:szCs w:val="18"/>
            </w:rPr>
            <w:delText>R. 2162-1 à R. 2162-6</w:delText>
          </w:r>
        </w:del>
      </w:hyperlink>
      <w:del w:id="45" w:author="BAUCHET Victoria" w:date="2025-07-16T15:07:00Z">
        <w:r>
          <w:rPr>
            <w:rFonts w:cs="Arial" w:ascii="Arial" w:hAnsi="Arial"/>
            <w:i/>
            <w:sz w:val="18"/>
            <w:szCs w:val="18"/>
          </w:rPr>
          <w:delText xml:space="preserve">, </w:delText>
        </w:r>
      </w:del>
      <w:hyperlink r:id="rId8">
        <w:del w:id="46" w:author="BAUCHET Victoria" w:date="2025-07-16T15:07:00Z">
          <w:r>
            <w:rPr>
              <w:rStyle w:val="InternetLink"/>
              <w:rFonts w:cs="Arial" w:ascii="Arial" w:hAnsi="Arial"/>
              <w:i/>
              <w:sz w:val="18"/>
              <w:szCs w:val="18"/>
            </w:rPr>
            <w:delText>R. 2162-7 à R. 2162-12</w:delText>
          </w:r>
        </w:del>
      </w:hyperlink>
      <w:del w:id="47" w:author="BAUCHET Victoria" w:date="2025-07-16T15:07:00Z">
        <w:r>
          <w:rPr>
            <w:rFonts w:cs="Arial" w:ascii="Arial" w:hAnsi="Arial"/>
            <w:i/>
            <w:sz w:val="18"/>
            <w:szCs w:val="18"/>
          </w:rPr>
          <w:delText xml:space="preserve">, </w:delText>
        </w:r>
      </w:del>
      <w:hyperlink r:id="rId9">
        <w:del w:id="48" w:author="BAUCHET Victoria" w:date="2025-07-16T15:07:00Z">
          <w:r>
            <w:rPr>
              <w:rStyle w:val="InternetLink"/>
              <w:rFonts w:cs="Arial" w:ascii="Arial" w:hAnsi="Arial"/>
              <w:i/>
              <w:sz w:val="18"/>
              <w:szCs w:val="18"/>
            </w:rPr>
            <w:delText>R. 2162-13 à R. 2162-14</w:delText>
          </w:r>
        </w:del>
      </w:hyperlink>
      <w:del w:id="49" w:author="BAUCHET Victoria" w:date="2025-07-16T15:07:00Z">
        <w:r>
          <w:rPr>
            <w:rFonts w:cs="Arial" w:ascii="Arial" w:hAnsi="Arial"/>
            <w:i/>
            <w:sz w:val="18"/>
            <w:szCs w:val="18"/>
          </w:rPr>
          <w:delText xml:space="preserve"> et </w:delText>
        </w:r>
      </w:del>
      <w:hyperlink r:id="rId10">
        <w:del w:id="50" w:author="BAUCHET Victoria" w:date="2025-07-16T15:07:00Z">
          <w:r>
            <w:rPr>
              <w:rStyle w:val="InternetLink"/>
              <w:rFonts w:cs="Arial" w:ascii="Arial" w:hAnsi="Arial"/>
              <w:i/>
              <w:sz w:val="18"/>
              <w:szCs w:val="18"/>
            </w:rPr>
            <w:delText>R. 2162-15 à R. 2162-21</w:delText>
          </w:r>
        </w:del>
      </w:hyperlink>
      <w:del w:id="51" w:author="BAUCHET Victoria" w:date="2025-07-16T15:07:00Z">
        <w:r>
          <w:rPr>
            <w:rFonts w:cs="Arial" w:ascii="Arial" w:hAnsi="Arial"/>
            <w:i/>
            <w:sz w:val="18"/>
            <w:szCs w:val="18"/>
          </w:rPr>
          <w:delText xml:space="preserve"> (marchés publics autres que de défense ou de sécurité), ainsi que </w:delText>
        </w:r>
      </w:del>
      <w:hyperlink r:id="rId11">
        <w:del w:id="52" w:author="BAUCHET Victoria" w:date="2025-07-16T15:07:00Z">
          <w:r>
            <w:rPr>
              <w:rStyle w:val="InternetLink"/>
              <w:rFonts w:cs="Arial" w:ascii="Arial" w:hAnsi="Arial"/>
              <w:i/>
              <w:sz w:val="18"/>
              <w:szCs w:val="18"/>
            </w:rPr>
            <w:delText>R. 23612-1 à R. 2362-6</w:delText>
          </w:r>
        </w:del>
      </w:hyperlink>
      <w:del w:id="53" w:author="BAUCHET Victoria" w:date="2025-07-16T15:07:00Z">
        <w:r>
          <w:rPr>
            <w:rFonts w:cs="Arial" w:ascii="Arial" w:hAnsi="Arial"/>
            <w:i/>
            <w:sz w:val="18"/>
            <w:szCs w:val="18"/>
          </w:rPr>
          <w:delText xml:space="preserve">, </w:delText>
        </w:r>
      </w:del>
      <w:hyperlink r:id="rId12">
        <w:del w:id="54" w:author="BAUCHET Victoria" w:date="2025-07-16T15:07:00Z">
          <w:r>
            <w:rPr>
              <w:rStyle w:val="InternetLink"/>
              <w:rFonts w:cs="Arial" w:ascii="Arial" w:hAnsi="Arial"/>
              <w:i/>
              <w:sz w:val="18"/>
              <w:szCs w:val="18"/>
            </w:rPr>
            <w:delText>R. 2362-7</w:delText>
          </w:r>
        </w:del>
      </w:hyperlink>
      <w:del w:id="55" w:author="BAUCHET Victoria" w:date="2025-07-16T15:07:00Z">
        <w:r>
          <w:rPr>
            <w:rFonts w:cs="Arial" w:ascii="Arial" w:hAnsi="Arial"/>
            <w:i/>
            <w:sz w:val="18"/>
            <w:szCs w:val="18"/>
          </w:rPr>
          <w:delText xml:space="preserve">, </w:delText>
        </w:r>
      </w:del>
      <w:hyperlink r:id="rId13">
        <w:del w:id="56" w:author="BAUCHET Victoria" w:date="2025-07-16T15:07:00Z">
          <w:r>
            <w:rPr>
              <w:rStyle w:val="InternetLink"/>
              <w:rFonts w:cs="Arial" w:ascii="Arial" w:hAnsi="Arial"/>
              <w:i/>
              <w:sz w:val="18"/>
              <w:szCs w:val="18"/>
            </w:rPr>
            <w:delText>R. 2362-8</w:delText>
          </w:r>
        </w:del>
      </w:hyperlink>
      <w:del w:id="57" w:author="BAUCHET Victoria" w:date="2025-07-16T15:07:00Z">
        <w:r>
          <w:rPr>
            <w:rFonts w:cs="Arial" w:ascii="Arial" w:hAnsi="Arial"/>
            <w:i/>
            <w:sz w:val="18"/>
            <w:szCs w:val="18"/>
          </w:rPr>
          <w:delText xml:space="preserve">, </w:delText>
        </w:r>
      </w:del>
      <w:hyperlink r:id="rId14">
        <w:del w:id="58" w:author="BAUCHET Victoria" w:date="2025-07-16T15:07:00Z">
          <w:r>
            <w:rPr>
              <w:rStyle w:val="InternetLink"/>
              <w:rFonts w:cs="Arial" w:ascii="Arial" w:hAnsi="Arial"/>
              <w:i/>
              <w:sz w:val="18"/>
              <w:szCs w:val="18"/>
            </w:rPr>
            <w:delText>R. 2362-9 à R. 2362-12</w:delText>
          </w:r>
        </w:del>
      </w:hyperlink>
      <w:del w:id="59" w:author="BAUCHET Victoria" w:date="2025-07-16T15:07:00Z">
        <w:r>
          <w:rPr>
            <w:rFonts w:cs="Arial" w:ascii="Arial" w:hAnsi="Arial"/>
            <w:i/>
            <w:sz w:val="18"/>
            <w:szCs w:val="18"/>
          </w:rPr>
          <w:delText>, et </w:delText>
        </w:r>
      </w:del>
      <w:hyperlink r:id="rId15">
        <w:del w:id="60" w:author="BAUCHET Victoria" w:date="2025-07-16T15:07:00Z">
          <w:r>
            <w:rPr>
              <w:rStyle w:val="InternetLink"/>
              <w:rFonts w:cs="Arial" w:ascii="Arial" w:hAnsi="Arial"/>
              <w:i/>
              <w:sz w:val="18"/>
              <w:szCs w:val="18"/>
            </w:rPr>
            <w:delText>R. 2362-13 à R. 2362-18</w:delText>
          </w:r>
        </w:del>
      </w:hyperlink>
      <w:del w:id="61" w:author="BAUCHET Victoria" w:date="2025-07-16T15:0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del w:id="66" w:author="BAUCHET Victoria" w:date="2025-07-16T15:08:00Z"/>
        </w:rPr>
      </w:pPr>
      <w:del w:id="63" w:author="BAUCHET Victoria" w:date="2025-07-16T15:08:00Z">
        <w:r>
          <w:rPr>
            <w:rFonts w:cs="Arial" w:ascii="Arial" w:hAnsi="Arial"/>
            <w:i/>
            <w:sz w:val="18"/>
            <w:szCs w:val="18"/>
          </w:rPr>
          <w:delText>(</w:delText>
        </w:r>
      </w:del>
      <w:del w:id="64" w:author="BAUCHET Victoria" w:date="2025-07-16T15:08: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BAUCHET Victoria" w:date="2025-07-16T15:08:00Z">
        <w:r>
          <w:rPr>
            <w:rFonts w:cs="Arial" w:ascii="Arial" w:hAnsi="Arial"/>
            <w:i/>
            <w:sz w:val="18"/>
            <w:szCs w:val="18"/>
          </w:rPr>
          <w:delText>)</w:delText>
        </w:r>
      </w:del>
    </w:p>
    <w:p>
      <w:pPr>
        <w:pStyle w:val="Fcase1ertab"/>
        <w:tabs>
          <w:tab w:val="clear" w:pos="426"/>
          <w:tab w:val="left" w:pos="0" w:leader="none"/>
          <w:tab w:val="left" w:pos="851" w:leader="none"/>
        </w:tabs>
        <w:ind w:left="0" w:right="0" w:hanging="0"/>
        <w:rPr>
          <w:rFonts w:ascii="Arial" w:hAnsi="Arial" w:cs="Arial"/>
          <w:i/>
          <w:i/>
          <w:sz w:val="18"/>
          <w:szCs w:val="18"/>
          <w:ins w:id="68" w:author="BAUCHET Victoria" w:date="2025-07-16T15:08:00Z"/>
        </w:rPr>
      </w:pPr>
      <w:ins w:id="67" w:author="BAUCHET Victoria" w:date="2025-07-16T15:08:00Z">
        <w:r>
          <w:rPr>
            <w:rFonts w:cs="Arial" w:ascii="Arial" w:hAnsi="Arial"/>
            <w:i/>
            <w:sz w:val="18"/>
            <w:szCs w:val="18"/>
          </w:rPr>
        </w:r>
      </w:ins>
    </w:p>
    <w:p>
      <w:pPr>
        <w:pStyle w:val="Fcase1ertab"/>
        <w:tabs>
          <w:tab w:val="clear" w:pos="426"/>
          <w:tab w:val="left" w:pos="0" w:leader="none"/>
          <w:tab w:val="left" w:pos="851" w:leader="none"/>
        </w:tabs>
        <w:ind w:left="0" w:right="0" w:hanging="0"/>
        <w:jc w:val="both"/>
        <w:rPr>
          <w:rFonts w:ascii="Arial" w:hAnsi="Arial" w:cs="Arial"/>
          <w:ins w:id="70" w:author="BAUCHET Victoria" w:date="2025-07-16T15:08:00Z"/>
        </w:rPr>
      </w:pPr>
      <w:ins w:id="69" w:author="BAUCHET Victoria" w:date="2025-07-16T15:08:00Z">
        <w:r>
          <w:rPr>
            <w:rFonts w:cs="Arial" w:ascii="Arial" w:hAnsi="Arial"/>
          </w:rPr>
        </w:r>
      </w:ins>
    </w:p>
    <w:p>
      <w:pPr>
        <w:pStyle w:val="Normal"/>
        <w:rPr>
          <w:rFonts w:ascii="Marianne" w:hAnsi="Marianne" w:cs="Marianne"/>
          <w:ins w:id="72" w:author="BAUCHET Victoria" w:date="2025-07-16T15:08:00Z"/>
        </w:rPr>
      </w:pPr>
      <w:ins w:id="71" w:author="BAUCHET Victoria" w:date="2025-07-16T15:08:00Z">
        <w:r>
          <w:rPr>
            <w:rFonts w:cs="Marianne" w:ascii="Marianne" w:hAnsi="Marianne"/>
          </w:rPr>
          <w:t>Le présent marché a pour objet le relamping led, ainsi que l’ajout de climatisation sur le tribunal judiciaire de Rodez, situé 1, boulevard de Guizard, 12 000 Rodez.</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9595052"/>
      <w:bookmarkStart w:id="1" w:name="__Fieldmark__0_16695950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9595052"/>
      <w:bookmarkStart w:id="3" w:name="__Fieldmark__1_1669595052"/>
      <w:bookmarkEnd w:id="3"/>
      <w:r>
        <w:rPr/>
      </w:r>
      <w:r>
        <w:rPr/>
        <w:fldChar w:fldCharType="end"/>
      </w:r>
      <w:r>
        <w:rPr>
          <w:rFonts w:cs="Arial" w:ascii="Arial" w:hAnsi="Arial"/>
        </w:rPr>
        <w:tab/>
        <w:t>au lot n°</w:t>
      </w:r>
      <w:del w:id="73" w:author="GADRAS Romain" w:date="2025-08-12T16:01:00Z">
        <w:r>
          <w:rPr>
            <w:rFonts w:cs="Arial" w:ascii="Arial" w:hAnsi="Arial"/>
          </w:rPr>
          <w:delText>…</w:delText>
        </w:r>
      </w:del>
      <w:ins w:id="74" w:author="GADRAS Romain" w:date="2025-08-12T16:02:00Z">
        <w:r>
          <w:rPr>
            <w:rFonts w:cs="Arial" w:ascii="Arial" w:hAnsi="Arial"/>
          </w:rPr>
          <w:t>3</w:t>
        </w:r>
      </w:ins>
      <w:del w:id="75" w:author="GADRAS Romain" w:date="2025-08-12T16:01:00Z">
        <w:r>
          <w:rPr>
            <w:rFonts w:cs="Arial" w:ascii="Arial" w:hAnsi="Arial"/>
          </w:rPr>
          <w:delText>….</w:delText>
        </w:r>
      </w:del>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del w:id="77" w:author="BAUCHET Victoria" w:date="2025-07-16T15:08:00Z"/>
        </w:rPr>
      </w:pPr>
      <w:del w:id="76"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9" w:author="BAUCHET Victoria" w:date="2025-07-16T15:08:00Z"/>
        </w:rPr>
      </w:pPr>
      <w:del w:id="78"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1" w:author="BAUCHET Victoria" w:date="2025-07-16T15:08:00Z"/>
        </w:rPr>
      </w:pPr>
      <w:del w:id="80"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3" w:author="BAUCHET Victoria" w:date="2025-07-16T15:08:00Z"/>
        </w:rPr>
      </w:pPr>
      <w:del w:id="82"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9595052"/>
      <w:bookmarkStart w:id="5" w:name="__Fieldmark__2_16695950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9595052"/>
      <w:bookmarkStart w:id="7" w:name="__Fieldmark__3_16695950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9595052"/>
      <w:bookmarkStart w:id="9" w:name="__Fieldmark__4_166959505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9595052"/>
      <w:bookmarkStart w:id="11" w:name="__Fieldmark__5_1669595052"/>
      <w:bookmarkEnd w:id="11"/>
      <w:r>
        <w:rPr/>
      </w:r>
      <w:r>
        <w:rPr/>
        <w:fldChar w:fldCharType="end"/>
      </w:r>
      <w:r>
        <w:rPr>
          <w:rFonts w:cs="Arial" w:ascii="Arial" w:hAnsi="Arial"/>
          <w:lang w:val="en-GB"/>
        </w:rPr>
        <w:t xml:space="preserve"> CCAP </w:t>
      </w:r>
      <w:del w:id="84" w:author="BAUCHET Victoria" w:date="2025-07-16T15:08:00Z">
        <w:r>
          <w:rPr>
            <w:rFonts w:cs="Arial" w:ascii="Arial" w:hAnsi="Arial"/>
            <w:lang w:val="en-GB"/>
          </w:rPr>
          <w:delText>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9595052"/>
      <w:bookmarkStart w:id="13" w:name="__Fieldmark__6_1669595052"/>
      <w:bookmarkEnd w:id="13"/>
      <w:r>
        <w:rPr/>
      </w:r>
      <w:r>
        <w:rPr/>
        <w:fldChar w:fldCharType="end"/>
      </w:r>
      <w:r>
        <w:rPr>
          <w:rFonts w:cs="Arial" w:ascii="Arial" w:hAnsi="Arial"/>
          <w:lang w:val="en-GB"/>
        </w:rPr>
        <w:t xml:space="preserve"> CCAG </w:t>
      </w:r>
      <w:del w:id="85" w:author="BAUCHET Victoria" w:date="2025-07-16T15:08:00Z">
        <w:r>
          <w:rPr>
            <w:rFonts w:cs="Arial" w:ascii="Arial" w:hAnsi="Arial"/>
            <w:lang w:val="en-GB"/>
          </w:rPr>
          <w:delText>:……………………………………………………………………………………………</w:delText>
        </w:r>
      </w:del>
      <w:ins w:id="86" w:author="BAUCHET Victoria" w:date="2025-07-16T15:08:00Z">
        <w:r>
          <w:rPr>
            <w:rFonts w:cs="Arial" w:ascii="Arial" w:hAnsi="Arial"/>
            <w:lang w:val="en-GB"/>
          </w:rPr>
          <w:t xml:space="preserve">Travaux 5e edition </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9595052"/>
      <w:bookmarkStart w:id="15" w:name="__Fieldmark__7_1669595052"/>
      <w:bookmarkEnd w:id="15"/>
      <w:r>
        <w:rPr/>
      </w:r>
      <w:r>
        <w:rPr/>
        <w:fldChar w:fldCharType="end"/>
      </w:r>
      <w:r>
        <w:rPr>
          <w:rFonts w:cs="Arial" w:ascii="Arial" w:hAnsi="Arial"/>
          <w:lang w:val="en-GB"/>
        </w:rPr>
        <w:t xml:space="preserve"> CCTP</w:t>
      </w:r>
      <w:del w:id="87" w:author="BAUCHET Victoria" w:date="2025-07-16T15:09:00Z">
        <w:r>
          <w:rPr>
            <w:rFonts w:cs="Arial" w:ascii="Arial" w:hAnsi="Arial"/>
            <w:lang w:val="en-GB"/>
          </w:rPr>
          <w:delText xml:space="preserve"> n°…………………………………………………………………………………………..</w:delText>
        </w:r>
      </w:del>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9595052"/>
      <w:bookmarkStart w:id="17" w:name="__Fieldmark__8_166959505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9595052"/>
      <w:bookmarkStart w:id="19" w:name="__Fieldmark__9_166959505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9595052"/>
      <w:bookmarkStart w:id="21" w:name="__Fieldmark__10_166959505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9595052"/>
      <w:bookmarkStart w:id="23" w:name="__Fieldmark__11_166959505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9595052"/>
      <w:bookmarkStart w:id="25" w:name="__Fieldmark__12_166959505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89" w:author="GADRAS Romain" w:date="2025-08-20T13:15:00Z"/>
        </w:rPr>
      </w:pPr>
      <w:del w:id="88"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91" w:author="GADRAS Romain" w:date="2025-08-20T13:15:00Z"/>
        </w:rPr>
      </w:pPr>
      <w:del w:id="90"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93" w:author="GADRAS Romain" w:date="2025-08-20T13:15:00Z"/>
        </w:rPr>
      </w:pPr>
      <w:del w:id="92"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95" w:author="GADRAS Romain" w:date="2025-08-20T13:15:00Z"/>
        </w:rPr>
      </w:pPr>
      <w:del w:id="94"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97" w:author="GADRAS Romain" w:date="2025-08-20T13:15:00Z"/>
        </w:rPr>
      </w:pPr>
      <w:del w:id="96"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99" w:author="GADRAS Romain" w:date="2025-08-12T16:00:00Z"/>
        </w:rPr>
      </w:pPr>
      <w:del w:id="98"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1" w:author="GADRAS Romain" w:date="2025-08-12T16:00:00Z"/>
        </w:rPr>
      </w:pPr>
      <w:del w:id="100"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3" w:author="GADRAS Romain" w:date="2025-08-12T16:00:00Z"/>
        </w:rPr>
      </w:pPr>
      <w:del w:id="102"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5" w:author="GADRAS Romain" w:date="2025-08-12T16:00:00Z"/>
        </w:rPr>
      </w:pPr>
      <w:del w:id="104"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107" w:author="GADRAS Romain" w:date="2025-08-20T13:15:00Z"/>
        </w:rPr>
      </w:pPr>
      <w:del w:id="106"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109" w:author="GADRAS Romain" w:date="2025-08-20T13:15:00Z"/>
        </w:rPr>
      </w:pPr>
      <w:del w:id="108"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111" w:author="GADRAS Romain" w:date="2025-08-20T13:15:00Z"/>
        </w:rPr>
      </w:pPr>
      <w:del w:id="110"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113" w:author="GADRAS Romain" w:date="2025-08-20T13:15:00Z"/>
        </w:rPr>
      </w:pPr>
      <w:del w:id="112"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del w:id="115" w:author="GADRAS Romain" w:date="2025-08-20T13:15:00Z"/>
        </w:rPr>
      </w:pPr>
      <w:del w:id="114" w:author="GADRAS Romain" w:date="2025-08-20T13:15: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ns w:id="116" w:author="GADRAS Romain" w:date="2025-08-20T13:15:00Z"/>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ins w:id="118" w:author="GADRAS Romain" w:date="2025-08-20T13:15:00Z"/>
        </w:rPr>
      </w:pPr>
      <w:ins w:id="117" w:author="GADRAS Romain" w:date="2025-08-20T13:15:00Z">
        <w:r>
          <w:rPr>
            <w:rFonts w:cs="Arial" w:ascii="Arial" w:hAnsi="Arial"/>
          </w:rPr>
        </w:r>
      </w:ins>
    </w:p>
    <w:p>
      <w:pPr>
        <w:pStyle w:val="Fcase1ertab"/>
        <w:tabs>
          <w:tab w:val="left" w:pos="426" w:leader="none"/>
          <w:tab w:val="left" w:pos="851" w:leader="none"/>
        </w:tabs>
        <w:ind w:left="0" w:right="0" w:hanging="0"/>
        <w:rPr>
          <w:rFonts w:ascii="Arial" w:hAnsi="Arial" w:cs="Arial"/>
        </w:rPr>
      </w:pPr>
      <w:ins w:id="119" w:author="GADRAS Romain" w:date="2025-08-20T13:15:00Z">
        <w:r>
          <w:rPr>
            <w:rFonts w:cs="Arial" w:ascii="Arial" w:hAnsi="Arial"/>
          </w:rPr>
          <w:t xml:space="preserve">Tranche ferme : </w:t>
        </w:r>
      </w:ins>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9595052"/>
      <w:bookmarkStart w:id="27" w:name="__Fieldmark__13_166959505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9595052"/>
      <w:bookmarkStart w:id="29" w:name="__Fieldmark__14_16695950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9595052"/>
      <w:bookmarkStart w:id="31" w:name="__Fieldmark__15_16695950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9595052"/>
      <w:bookmarkStart w:id="33" w:name="__Fieldmark__16_16695950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ins w:id="121" w:author="GADRAS Romain" w:date="2025-08-20T13:15:00Z"/>
        </w:rPr>
      </w:pPr>
      <w:ins w:id="120" w:author="GADRAS Romain" w:date="2025-08-20T13:15:00Z">
        <w:r>
          <w:rPr>
            <w:rFonts w:cs="Arial" w:ascii="Arial" w:hAnsi="Arial"/>
            <w:u w:val="single"/>
          </w:rPr>
        </w:r>
      </w:ins>
    </w:p>
    <w:p>
      <w:pPr>
        <w:pStyle w:val="Fcase1ertab"/>
        <w:tabs>
          <w:tab w:val="left" w:pos="426" w:leader="none"/>
          <w:tab w:val="left" w:pos="851" w:leader="none"/>
        </w:tabs>
        <w:ind w:left="0" w:right="0" w:hanging="0"/>
        <w:rPr>
          <w:ins w:id="123" w:author="GADRAS Romain" w:date="2025-08-20T13:15:00Z"/>
        </w:rPr>
      </w:pPr>
      <w:ins w:id="122" w:author="GADRAS Romain" w:date="2025-08-20T13:15:00Z">
        <w:r>
          <w:rPr>
            <w:rFonts w:cs="Arial" w:ascii="Arial" w:hAnsi="Arial"/>
          </w:rPr>
          <w:t xml:space="preserve">Tranche optionnelle 1 : </w:t>
        </w:r>
      </w:ins>
    </w:p>
    <w:p>
      <w:pPr>
        <w:pStyle w:val="Fcase1ertab"/>
        <w:tabs>
          <w:tab w:val="clear" w:pos="426"/>
          <w:tab w:val="left" w:pos="851" w:leader="none"/>
        </w:tabs>
        <w:spacing w:before="120" w:after="0"/>
        <w:ind w:left="0" w:right="0" w:firstLine="851"/>
        <w:rPr>
          <w:ins w:id="127" w:author="GADRAS Romain" w:date="2025-08-20T13:15:00Z"/>
        </w:rPr>
      </w:pPr>
      <w:ins w:id="124"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25" w:author="GADRAS Romain" w:date="2025-08-20T13:15:00Z">
        <w:bookmarkStart w:id="34" w:name="__Fieldmark__17_1669595052"/>
        <w:bookmarkStart w:id="35" w:name="__Fieldmark__17_1669595052"/>
        <w:bookmarkEnd w:id="35"/>
        <w:r>
          <w:rPr/>
        </w:r>
      </w:ins>
      <w:r>
        <w:rPr/>
        <w:fldChar w:fldCharType="end"/>
      </w:r>
      <w:ins w:id="126" w:author="GADRAS Romain" w:date="2025-08-20T13:15: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131" w:author="GADRAS Romain" w:date="2025-08-20T13:15:00Z"/>
        </w:rPr>
      </w:pPr>
      <w:ins w:id="128"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29" w:author="GADRAS Romain" w:date="2025-08-20T13:15:00Z">
        <w:bookmarkStart w:id="36" w:name="__Fieldmark__18_1669595052"/>
        <w:bookmarkStart w:id="37" w:name="__Fieldmark__18_1669595052"/>
        <w:bookmarkEnd w:id="37"/>
        <w:r>
          <w:rPr/>
        </w:r>
      </w:ins>
      <w:r>
        <w:rPr/>
        <w:fldChar w:fldCharType="end"/>
      </w:r>
      <w:ins w:id="130" w:author="GADRAS Romain" w:date="2025-08-20T13:15:00Z">
        <w:r>
          <w:rPr/>
          <w:t xml:space="preserve"> Taux de la TVA : </w:t>
        </w:r>
      </w:ins>
    </w:p>
    <w:p>
      <w:pPr>
        <w:pStyle w:val="Normal"/>
        <w:tabs>
          <w:tab w:val="clear" w:pos="567"/>
          <w:tab w:val="left" w:pos="426" w:leader="none"/>
          <w:tab w:val="left" w:pos="851" w:leader="none"/>
        </w:tabs>
        <w:spacing w:before="240" w:after="0"/>
        <w:ind w:left="1701" w:hanging="0"/>
        <w:jc w:val="both"/>
        <w:rPr>
          <w:ins w:id="138" w:author="GADRAS Romain" w:date="2025-08-20T13:15:00Z"/>
        </w:rPr>
      </w:pPr>
      <w:ins w:id="132"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33" w:author="GADRAS Romain" w:date="2025-08-20T13:15:00Z">
        <w:bookmarkStart w:id="38" w:name="__Fieldmark__19_1669595052"/>
        <w:bookmarkStart w:id="39" w:name="__Fieldmark__19_1669595052"/>
        <w:bookmarkEnd w:id="39"/>
        <w:r>
          <w:rPr/>
        </w:r>
      </w:ins>
      <w:r>
        <w:rPr/>
        <w:fldChar w:fldCharType="end"/>
      </w:r>
      <w:ins w:id="134" w:author="GADRAS Romain" w:date="2025-08-20T13:15:00Z">
        <w:r>
          <w:rPr/>
          <w:t xml:space="preserve"> Montant hors taxes</w:t>
        </w:r>
      </w:ins>
      <w:ins w:id="135" w:author="GADRAS Romain" w:date="2025-08-20T13:15:00Z">
        <w:r>
          <w:rPr>
            <w:rStyle w:val="Caractresdenotedebasdepage"/>
            <w:rStyle w:val="FootnoteAnchor"/>
          </w:rPr>
          <w:footnoteReference w:id="5"/>
        </w:r>
      </w:ins>
      <w:ins w:id="136" w:author="GADRAS Romain" w:date="2025-08-20T13:15:00Z">
        <w:r>
          <w:rPr>
            <w:rStyle w:val="Caractresdenotedebasdepage"/>
          </w:rPr>
          <w:t> </w:t>
        </w:r>
      </w:ins>
      <w:ins w:id="137" w:author="GADRAS Romain" w:date="2025-08-20T13:15:00Z">
        <w:r>
          <w:rPr/>
          <w:t>:</w:t>
        </w:r>
      </w:ins>
    </w:p>
    <w:p>
      <w:pPr>
        <w:pStyle w:val="Normal"/>
        <w:tabs>
          <w:tab w:val="clear" w:pos="567"/>
          <w:tab w:val="left" w:pos="426" w:leader="none"/>
          <w:tab w:val="left" w:pos="851" w:leader="none"/>
        </w:tabs>
        <w:spacing w:before="120" w:after="0"/>
        <w:ind w:left="2268" w:hanging="0"/>
        <w:jc w:val="both"/>
        <w:rPr>
          <w:ins w:id="141" w:author="GADRAS Romain" w:date="2025-08-20T13:15:00Z"/>
        </w:rPr>
      </w:pPr>
      <w:ins w:id="139" w:author="GADRAS Romain" w:date="2025-08-20T13:15:00Z">
        <w:r>
          <w:rPr/>
          <w:t xml:space="preserve">Montant </w:t>
        </w:r>
      </w:ins>
      <w:ins w:id="140" w:author="GADRAS Romain" w:date="2025-08-20T13:15:00Z">
        <w:r>
          <w:rPr>
            <w:rFonts w:cs="Arial" w:ascii="Arial" w:hAnsi="Arial"/>
          </w:rPr>
          <w:t>hors taxes arrêté en chiffres à : ……………………………………………………………………………….</w:t>
        </w:r>
      </w:ins>
    </w:p>
    <w:p>
      <w:pPr>
        <w:pStyle w:val="Fcase1ertab"/>
        <w:tabs>
          <w:tab w:val="left" w:pos="426" w:leader="none"/>
          <w:tab w:val="left" w:pos="851" w:leader="none"/>
        </w:tabs>
        <w:spacing w:before="120" w:after="0"/>
        <w:ind w:left="2268" w:right="0" w:hanging="0"/>
        <w:rPr>
          <w:rFonts w:ascii="Arial" w:hAnsi="Arial" w:cs="Arial"/>
          <w:ins w:id="143" w:author="GADRAS Romain" w:date="2025-08-20T13:15:00Z"/>
        </w:rPr>
      </w:pPr>
      <w:ins w:id="142" w:author="GADRAS Romain" w:date="2025-08-20T13:15: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150" w:author="GADRAS Romain" w:date="2025-08-20T13:15:00Z"/>
        </w:rPr>
      </w:pPr>
      <w:ins w:id="144"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45" w:author="GADRAS Romain" w:date="2025-08-20T13:15:00Z">
        <w:bookmarkStart w:id="40" w:name="__Fieldmark__20_1669595052"/>
        <w:bookmarkStart w:id="41" w:name="__Fieldmark__20_1669595052"/>
        <w:bookmarkEnd w:id="41"/>
        <w:r>
          <w:rPr/>
        </w:r>
      </w:ins>
      <w:r>
        <w:rPr/>
        <w:fldChar w:fldCharType="end"/>
      </w:r>
      <w:ins w:id="146" w:author="GADRAS Romain" w:date="2025-08-20T13:15:00Z">
        <w:r>
          <w:rPr/>
          <w:t xml:space="preserve"> Montant TTC</w:t>
        </w:r>
      </w:ins>
      <w:ins w:id="147" w:author="GADRAS Romain" w:date="2025-08-20T13:15:00Z">
        <w:r>
          <w:rPr>
            <w:rStyle w:val="Caractresdenotedebasdepage"/>
            <w:rStyle w:val="FootnoteAnchor"/>
          </w:rPr>
          <w:footnoteReference w:customMarkFollows="1" w:id="6"/>
          <w:t>4</w:t>
        </w:r>
      </w:ins>
      <w:ins w:id="148" w:author="GADRAS Romain" w:date="2025-08-20T13:15:00Z">
        <w:r>
          <w:rPr>
            <w:rStyle w:val="Caractresdenotedebasdepage"/>
          </w:rPr>
          <w:t> </w:t>
        </w:r>
      </w:ins>
      <w:ins w:id="149" w:author="GADRAS Romain" w:date="2025-08-20T13:15:00Z">
        <w:r>
          <w:rPr/>
          <w:t>:</w:t>
        </w:r>
      </w:ins>
    </w:p>
    <w:p>
      <w:pPr>
        <w:pStyle w:val="Fcase1ertab"/>
        <w:tabs>
          <w:tab w:val="left" w:pos="426" w:leader="none"/>
          <w:tab w:val="left" w:pos="851" w:leader="none"/>
        </w:tabs>
        <w:spacing w:before="120" w:after="0"/>
        <w:ind w:left="2410" w:right="0" w:hanging="0"/>
        <w:rPr>
          <w:rFonts w:ascii="Arial" w:hAnsi="Arial" w:cs="Arial"/>
          <w:ins w:id="152" w:author="GADRAS Romain" w:date="2025-08-20T13:15:00Z"/>
        </w:rPr>
      </w:pPr>
      <w:ins w:id="151" w:author="GADRAS Romain" w:date="2025-08-20T13:15:00Z">
        <w:r>
          <w:rPr>
            <w:rFonts w:cs="Arial" w:ascii="Arial" w:hAnsi="Arial"/>
          </w:rPr>
          <w:t>Montant TTC arrêté en chiffres à : ………………………………………………………….......................................</w:t>
        </w:r>
      </w:ins>
    </w:p>
    <w:p>
      <w:pPr>
        <w:pStyle w:val="Fcase1ertab"/>
        <w:tabs>
          <w:tab w:val="left" w:pos="426" w:leader="none"/>
          <w:tab w:val="left" w:pos="851" w:leader="none"/>
        </w:tabs>
        <w:spacing w:before="120" w:after="0"/>
        <w:ind w:left="2410" w:right="0" w:hanging="0"/>
        <w:rPr>
          <w:rFonts w:ascii="Arial" w:hAnsi="Arial" w:cs="Arial"/>
          <w:u w:val="single"/>
          <w:ins w:id="154" w:author="GADRAS Romain" w:date="2025-08-20T13:15:00Z"/>
        </w:rPr>
      </w:pPr>
      <w:ins w:id="153" w:author="GADRAS Romain" w:date="2025-08-20T13:15:00Z">
        <w:r>
          <w:rPr>
            <w:rFonts w:cs="Arial" w:ascii="Arial" w:hAnsi="Arial"/>
          </w:rPr>
          <w:t>Montant TTC arrêté en lettres à : ………………………………………………………………………………………..</w:t>
        </w:r>
      </w:ins>
    </w:p>
    <w:p>
      <w:pPr>
        <w:pStyle w:val="Fcase1ertab"/>
        <w:tabs>
          <w:tab w:val="left" w:pos="426" w:leader="none"/>
          <w:tab w:val="left" w:pos="851" w:leader="none"/>
        </w:tabs>
        <w:ind w:left="0" w:right="0" w:hanging="0"/>
        <w:rPr>
          <w:ins w:id="156" w:author="GADRAS Romain" w:date="2025-08-20T13:15:00Z"/>
        </w:rPr>
      </w:pPr>
      <w:ins w:id="155" w:author="GADRAS Romain" w:date="2025-08-20T13:15:00Z">
        <w:r>
          <w:rPr>
            <w:rFonts w:cs="Arial" w:ascii="Arial" w:hAnsi="Arial"/>
          </w:rPr>
          <w:t xml:space="preserve">Tranche optionnelle 2 : </w:t>
        </w:r>
      </w:ins>
    </w:p>
    <w:p>
      <w:pPr>
        <w:pStyle w:val="Fcase1ertab"/>
        <w:tabs>
          <w:tab w:val="clear" w:pos="426"/>
          <w:tab w:val="left" w:pos="851" w:leader="none"/>
        </w:tabs>
        <w:spacing w:before="120" w:after="0"/>
        <w:ind w:left="0" w:right="0" w:firstLine="851"/>
        <w:rPr>
          <w:ins w:id="160" w:author="GADRAS Romain" w:date="2025-08-20T13:15:00Z"/>
        </w:rPr>
      </w:pPr>
      <w:ins w:id="157"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58" w:author="GADRAS Romain" w:date="2025-08-20T13:15:00Z">
        <w:bookmarkStart w:id="42" w:name="__Fieldmark__21_1669595052"/>
        <w:bookmarkStart w:id="43" w:name="__Fieldmark__21_1669595052"/>
        <w:bookmarkEnd w:id="43"/>
        <w:r>
          <w:rPr/>
        </w:r>
      </w:ins>
      <w:r>
        <w:rPr/>
        <w:fldChar w:fldCharType="end"/>
      </w:r>
      <w:ins w:id="159" w:author="GADRAS Romain" w:date="2025-08-20T13:15: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164" w:author="GADRAS Romain" w:date="2025-08-20T13:15:00Z"/>
        </w:rPr>
      </w:pPr>
      <w:ins w:id="161"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62" w:author="GADRAS Romain" w:date="2025-08-20T13:15:00Z">
        <w:bookmarkStart w:id="44" w:name="__Fieldmark__22_1669595052"/>
        <w:bookmarkStart w:id="45" w:name="__Fieldmark__22_1669595052"/>
        <w:bookmarkEnd w:id="45"/>
        <w:r>
          <w:rPr/>
        </w:r>
      </w:ins>
      <w:r>
        <w:rPr/>
        <w:fldChar w:fldCharType="end"/>
      </w:r>
      <w:ins w:id="163" w:author="GADRAS Romain" w:date="2025-08-20T13:15:00Z">
        <w:r>
          <w:rPr/>
          <w:t xml:space="preserve"> Taux de la TVA : </w:t>
        </w:r>
      </w:ins>
    </w:p>
    <w:p>
      <w:pPr>
        <w:pStyle w:val="Normal"/>
        <w:tabs>
          <w:tab w:val="clear" w:pos="567"/>
          <w:tab w:val="left" w:pos="426" w:leader="none"/>
          <w:tab w:val="left" w:pos="851" w:leader="none"/>
        </w:tabs>
        <w:spacing w:before="240" w:after="0"/>
        <w:ind w:left="1701" w:hanging="0"/>
        <w:jc w:val="both"/>
        <w:rPr>
          <w:ins w:id="171" w:author="GADRAS Romain" w:date="2025-08-20T13:15:00Z"/>
        </w:rPr>
      </w:pPr>
      <w:ins w:id="165"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66" w:author="GADRAS Romain" w:date="2025-08-20T13:15:00Z">
        <w:bookmarkStart w:id="46" w:name="__Fieldmark__23_1669595052"/>
        <w:bookmarkStart w:id="47" w:name="__Fieldmark__23_1669595052"/>
        <w:bookmarkEnd w:id="47"/>
        <w:r>
          <w:rPr/>
        </w:r>
      </w:ins>
      <w:r>
        <w:rPr/>
        <w:fldChar w:fldCharType="end"/>
      </w:r>
      <w:ins w:id="167" w:author="GADRAS Romain" w:date="2025-08-20T13:15:00Z">
        <w:r>
          <w:rPr/>
          <w:t xml:space="preserve"> Montant hors taxes</w:t>
        </w:r>
      </w:ins>
      <w:ins w:id="168" w:author="GADRAS Romain" w:date="2025-08-20T13:15:00Z">
        <w:r>
          <w:rPr>
            <w:rStyle w:val="Caractresdenotedebasdepage"/>
            <w:rStyle w:val="FootnoteAnchor"/>
          </w:rPr>
          <w:footnoteReference w:id="7"/>
        </w:r>
      </w:ins>
      <w:ins w:id="169" w:author="GADRAS Romain" w:date="2025-08-20T13:15:00Z">
        <w:r>
          <w:rPr>
            <w:rStyle w:val="Caractresdenotedebasdepage"/>
          </w:rPr>
          <w:t> </w:t>
        </w:r>
      </w:ins>
      <w:ins w:id="170" w:author="GADRAS Romain" w:date="2025-08-20T13:15:00Z">
        <w:r>
          <w:rPr/>
          <w:t>:</w:t>
        </w:r>
      </w:ins>
    </w:p>
    <w:p>
      <w:pPr>
        <w:pStyle w:val="Normal"/>
        <w:tabs>
          <w:tab w:val="clear" w:pos="567"/>
          <w:tab w:val="left" w:pos="426" w:leader="none"/>
          <w:tab w:val="left" w:pos="851" w:leader="none"/>
        </w:tabs>
        <w:spacing w:before="120" w:after="0"/>
        <w:ind w:left="2268" w:hanging="0"/>
        <w:jc w:val="both"/>
        <w:rPr>
          <w:ins w:id="174" w:author="GADRAS Romain" w:date="2025-08-20T13:15:00Z"/>
        </w:rPr>
      </w:pPr>
      <w:ins w:id="172" w:author="GADRAS Romain" w:date="2025-08-20T13:15:00Z">
        <w:r>
          <w:rPr/>
          <w:t xml:space="preserve">Montant </w:t>
        </w:r>
      </w:ins>
      <w:ins w:id="173" w:author="GADRAS Romain" w:date="2025-08-20T13:15:00Z">
        <w:r>
          <w:rPr>
            <w:rFonts w:cs="Arial" w:ascii="Arial" w:hAnsi="Arial"/>
          </w:rPr>
          <w:t>hors taxes arrêté en chiffres à : ……………………………………………………………………………….</w:t>
        </w:r>
      </w:ins>
    </w:p>
    <w:p>
      <w:pPr>
        <w:pStyle w:val="Fcase1ertab"/>
        <w:tabs>
          <w:tab w:val="left" w:pos="426" w:leader="none"/>
          <w:tab w:val="left" w:pos="851" w:leader="none"/>
        </w:tabs>
        <w:spacing w:before="120" w:after="0"/>
        <w:ind w:left="2268" w:right="0" w:hanging="0"/>
        <w:rPr>
          <w:rFonts w:ascii="Arial" w:hAnsi="Arial" w:cs="Arial"/>
          <w:ins w:id="176" w:author="GADRAS Romain" w:date="2025-08-20T13:15:00Z"/>
        </w:rPr>
      </w:pPr>
      <w:ins w:id="175" w:author="GADRAS Romain" w:date="2025-08-20T13:15: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183" w:author="GADRAS Romain" w:date="2025-08-20T13:15:00Z"/>
        </w:rPr>
      </w:pPr>
      <w:ins w:id="177"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78" w:author="GADRAS Romain" w:date="2025-08-20T13:15:00Z">
        <w:bookmarkStart w:id="48" w:name="__Fieldmark__24_1669595052"/>
        <w:bookmarkStart w:id="49" w:name="__Fieldmark__24_1669595052"/>
        <w:bookmarkEnd w:id="49"/>
        <w:r>
          <w:rPr/>
        </w:r>
      </w:ins>
      <w:r>
        <w:rPr/>
        <w:fldChar w:fldCharType="end"/>
      </w:r>
      <w:ins w:id="179" w:author="GADRAS Romain" w:date="2025-08-20T13:15:00Z">
        <w:r>
          <w:rPr/>
          <w:t xml:space="preserve"> Montant TTC</w:t>
        </w:r>
      </w:ins>
      <w:ins w:id="180" w:author="GADRAS Romain" w:date="2025-08-20T13:15:00Z">
        <w:r>
          <w:rPr>
            <w:rStyle w:val="Caractresdenotedebasdepage"/>
            <w:rStyle w:val="FootnoteAnchor"/>
          </w:rPr>
          <w:footnoteReference w:customMarkFollows="1" w:id="8"/>
          <w:t>4</w:t>
        </w:r>
      </w:ins>
      <w:ins w:id="181" w:author="GADRAS Romain" w:date="2025-08-20T13:15:00Z">
        <w:r>
          <w:rPr>
            <w:rStyle w:val="Caractresdenotedebasdepage"/>
          </w:rPr>
          <w:t> </w:t>
        </w:r>
      </w:ins>
      <w:ins w:id="182" w:author="GADRAS Romain" w:date="2025-08-20T13:15:00Z">
        <w:r>
          <w:rPr/>
          <w:t>:</w:t>
        </w:r>
      </w:ins>
    </w:p>
    <w:p>
      <w:pPr>
        <w:pStyle w:val="Fcase1ertab"/>
        <w:tabs>
          <w:tab w:val="left" w:pos="426" w:leader="none"/>
          <w:tab w:val="left" w:pos="851" w:leader="none"/>
        </w:tabs>
        <w:spacing w:before="120" w:after="0"/>
        <w:ind w:left="2410" w:right="0" w:hanging="0"/>
        <w:rPr>
          <w:rFonts w:ascii="Arial" w:hAnsi="Arial" w:cs="Arial"/>
          <w:ins w:id="185" w:author="GADRAS Romain" w:date="2025-08-20T13:15:00Z"/>
        </w:rPr>
      </w:pPr>
      <w:ins w:id="184" w:author="GADRAS Romain" w:date="2025-08-20T13:15:00Z">
        <w:r>
          <w:rPr>
            <w:rFonts w:cs="Arial" w:ascii="Arial" w:hAnsi="Arial"/>
          </w:rPr>
          <w:t>Montant TTC arrêté en chiffres à : ………………………………………………………….......................................</w:t>
        </w:r>
      </w:ins>
    </w:p>
    <w:p>
      <w:pPr>
        <w:pStyle w:val="Fcase1ertab"/>
        <w:tabs>
          <w:tab w:val="left" w:pos="426" w:leader="none"/>
          <w:tab w:val="left" w:pos="851" w:leader="none"/>
        </w:tabs>
        <w:spacing w:before="120" w:after="0"/>
        <w:ind w:left="2410" w:right="0" w:hanging="0"/>
        <w:rPr>
          <w:rFonts w:ascii="Arial" w:hAnsi="Arial" w:cs="Arial"/>
          <w:u w:val="single"/>
          <w:ins w:id="187" w:author="GADRAS Romain" w:date="2025-08-20T13:15:00Z"/>
        </w:rPr>
      </w:pPr>
      <w:ins w:id="186" w:author="GADRAS Romain" w:date="2025-08-20T13:15:00Z">
        <w:r>
          <w:rPr>
            <w:rFonts w:cs="Arial" w:ascii="Arial" w:hAnsi="Arial"/>
          </w:rPr>
          <w:t>Montant TTC arrêté en lettres à : ………………………………………………………………………………………..</w:t>
        </w:r>
      </w:ins>
    </w:p>
    <w:p>
      <w:pPr>
        <w:pStyle w:val="Fcase1ertab"/>
        <w:tabs>
          <w:tab w:val="left" w:pos="426" w:leader="none"/>
          <w:tab w:val="left" w:pos="851" w:leader="none"/>
        </w:tabs>
        <w:ind w:left="0" w:right="0" w:hanging="0"/>
        <w:rPr>
          <w:ins w:id="189" w:author="GADRAS Romain" w:date="2025-08-20T13:15:00Z"/>
        </w:rPr>
      </w:pPr>
      <w:ins w:id="188" w:author="GADRAS Romain" w:date="2025-08-20T13:15:00Z">
        <w:r>
          <w:rPr>
            <w:rFonts w:cs="Arial" w:ascii="Arial" w:hAnsi="Arial"/>
          </w:rPr>
          <w:t xml:space="preserve">Tranche optionnelle 3 : </w:t>
        </w:r>
      </w:ins>
    </w:p>
    <w:p>
      <w:pPr>
        <w:pStyle w:val="Fcase1ertab"/>
        <w:tabs>
          <w:tab w:val="clear" w:pos="426"/>
          <w:tab w:val="left" w:pos="851" w:leader="none"/>
        </w:tabs>
        <w:spacing w:before="120" w:after="0"/>
        <w:ind w:left="0" w:right="0" w:firstLine="851"/>
        <w:rPr>
          <w:ins w:id="193" w:author="GADRAS Romain" w:date="2025-08-20T13:15:00Z"/>
        </w:rPr>
      </w:pPr>
      <w:ins w:id="190"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91" w:author="GADRAS Romain" w:date="2025-08-20T13:15:00Z">
        <w:bookmarkStart w:id="50" w:name="__Fieldmark__25_1669595052"/>
        <w:bookmarkStart w:id="51" w:name="__Fieldmark__25_1669595052"/>
        <w:bookmarkEnd w:id="51"/>
        <w:r>
          <w:rPr/>
        </w:r>
      </w:ins>
      <w:r>
        <w:rPr/>
        <w:fldChar w:fldCharType="end"/>
      </w:r>
      <w:ins w:id="192" w:author="GADRAS Romain" w:date="2025-08-20T13:15: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197" w:author="GADRAS Romain" w:date="2025-08-20T13:15:00Z"/>
        </w:rPr>
      </w:pPr>
      <w:ins w:id="194"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95" w:author="GADRAS Romain" w:date="2025-08-20T13:15:00Z">
        <w:bookmarkStart w:id="52" w:name="__Fieldmark__26_1669595052"/>
        <w:bookmarkStart w:id="53" w:name="__Fieldmark__26_1669595052"/>
        <w:bookmarkEnd w:id="53"/>
        <w:r>
          <w:rPr/>
        </w:r>
      </w:ins>
      <w:r>
        <w:rPr/>
        <w:fldChar w:fldCharType="end"/>
      </w:r>
      <w:ins w:id="196" w:author="GADRAS Romain" w:date="2025-08-20T13:15:00Z">
        <w:r>
          <w:rPr/>
          <w:t xml:space="preserve"> Taux de la TVA : </w:t>
        </w:r>
      </w:ins>
    </w:p>
    <w:p>
      <w:pPr>
        <w:pStyle w:val="Normal"/>
        <w:tabs>
          <w:tab w:val="clear" w:pos="567"/>
          <w:tab w:val="left" w:pos="426" w:leader="none"/>
          <w:tab w:val="left" w:pos="851" w:leader="none"/>
        </w:tabs>
        <w:spacing w:before="240" w:after="0"/>
        <w:ind w:left="1701" w:hanging="0"/>
        <w:jc w:val="both"/>
        <w:rPr>
          <w:ins w:id="204" w:author="GADRAS Romain" w:date="2025-08-20T13:15:00Z"/>
        </w:rPr>
      </w:pPr>
      <w:ins w:id="198"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199" w:author="GADRAS Romain" w:date="2025-08-20T13:15:00Z">
        <w:bookmarkStart w:id="54" w:name="__Fieldmark__27_1669595052"/>
        <w:bookmarkStart w:id="55" w:name="__Fieldmark__27_1669595052"/>
        <w:bookmarkEnd w:id="55"/>
        <w:r>
          <w:rPr/>
        </w:r>
      </w:ins>
      <w:r>
        <w:rPr/>
        <w:fldChar w:fldCharType="end"/>
      </w:r>
      <w:ins w:id="200" w:author="GADRAS Romain" w:date="2025-08-20T13:15:00Z">
        <w:r>
          <w:rPr/>
          <w:t xml:space="preserve"> Montant hors taxes</w:t>
        </w:r>
      </w:ins>
      <w:ins w:id="201" w:author="GADRAS Romain" w:date="2025-08-20T13:15:00Z">
        <w:r>
          <w:rPr>
            <w:rStyle w:val="Caractresdenotedebasdepage"/>
            <w:rStyle w:val="FootnoteAnchor"/>
          </w:rPr>
          <w:footnoteReference w:id="9"/>
        </w:r>
      </w:ins>
      <w:ins w:id="202" w:author="GADRAS Romain" w:date="2025-08-20T13:15:00Z">
        <w:r>
          <w:rPr>
            <w:rStyle w:val="Caractresdenotedebasdepage"/>
          </w:rPr>
          <w:t> </w:t>
        </w:r>
      </w:ins>
      <w:ins w:id="203" w:author="GADRAS Romain" w:date="2025-08-20T13:15:00Z">
        <w:r>
          <w:rPr/>
          <w:t>:</w:t>
        </w:r>
      </w:ins>
    </w:p>
    <w:p>
      <w:pPr>
        <w:pStyle w:val="Normal"/>
        <w:tabs>
          <w:tab w:val="clear" w:pos="567"/>
          <w:tab w:val="left" w:pos="426" w:leader="none"/>
          <w:tab w:val="left" w:pos="851" w:leader="none"/>
        </w:tabs>
        <w:spacing w:before="120" w:after="0"/>
        <w:ind w:left="2268" w:hanging="0"/>
        <w:jc w:val="both"/>
        <w:rPr>
          <w:ins w:id="207" w:author="GADRAS Romain" w:date="2025-08-20T13:15:00Z"/>
        </w:rPr>
      </w:pPr>
      <w:ins w:id="205" w:author="GADRAS Romain" w:date="2025-08-20T13:15:00Z">
        <w:r>
          <w:rPr/>
          <w:t xml:space="preserve">Montant </w:t>
        </w:r>
      </w:ins>
      <w:ins w:id="206" w:author="GADRAS Romain" w:date="2025-08-20T13:15:00Z">
        <w:r>
          <w:rPr>
            <w:rFonts w:cs="Arial" w:ascii="Arial" w:hAnsi="Arial"/>
          </w:rPr>
          <w:t>hors taxes arrêté en chiffres à : ……………………………………………………………………………….</w:t>
        </w:r>
      </w:ins>
    </w:p>
    <w:p>
      <w:pPr>
        <w:pStyle w:val="Fcase1ertab"/>
        <w:tabs>
          <w:tab w:val="left" w:pos="426" w:leader="none"/>
          <w:tab w:val="left" w:pos="851" w:leader="none"/>
        </w:tabs>
        <w:spacing w:before="120" w:after="0"/>
        <w:ind w:left="2268" w:right="0" w:hanging="0"/>
        <w:rPr>
          <w:rFonts w:ascii="Arial" w:hAnsi="Arial" w:cs="Arial"/>
          <w:ins w:id="209" w:author="GADRAS Romain" w:date="2025-08-20T13:15:00Z"/>
        </w:rPr>
      </w:pPr>
      <w:ins w:id="208" w:author="GADRAS Romain" w:date="2025-08-20T13:15: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216" w:author="GADRAS Romain" w:date="2025-08-20T13:15:00Z"/>
        </w:rPr>
      </w:pPr>
      <w:ins w:id="210"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11" w:author="GADRAS Romain" w:date="2025-08-20T13:15:00Z">
        <w:bookmarkStart w:id="56" w:name="__Fieldmark__28_1669595052"/>
        <w:bookmarkStart w:id="57" w:name="__Fieldmark__28_1669595052"/>
        <w:bookmarkEnd w:id="57"/>
        <w:r>
          <w:rPr/>
        </w:r>
      </w:ins>
      <w:r>
        <w:rPr/>
        <w:fldChar w:fldCharType="end"/>
      </w:r>
      <w:ins w:id="212" w:author="GADRAS Romain" w:date="2025-08-20T13:15:00Z">
        <w:r>
          <w:rPr/>
          <w:t xml:space="preserve"> Montant TTC</w:t>
        </w:r>
      </w:ins>
      <w:ins w:id="213" w:author="GADRAS Romain" w:date="2025-08-20T13:15:00Z">
        <w:r>
          <w:rPr>
            <w:rStyle w:val="Caractresdenotedebasdepage"/>
            <w:rStyle w:val="FootnoteAnchor"/>
          </w:rPr>
          <w:footnoteReference w:customMarkFollows="1" w:id="10"/>
          <w:t>4</w:t>
        </w:r>
      </w:ins>
      <w:ins w:id="214" w:author="GADRAS Romain" w:date="2025-08-20T13:15:00Z">
        <w:r>
          <w:rPr>
            <w:rStyle w:val="Caractresdenotedebasdepage"/>
          </w:rPr>
          <w:t> </w:t>
        </w:r>
      </w:ins>
      <w:ins w:id="215" w:author="GADRAS Romain" w:date="2025-08-20T13:15:00Z">
        <w:r>
          <w:rPr/>
          <w:t>:</w:t>
        </w:r>
      </w:ins>
    </w:p>
    <w:p>
      <w:pPr>
        <w:pStyle w:val="Fcase1ertab"/>
        <w:tabs>
          <w:tab w:val="left" w:pos="426" w:leader="none"/>
          <w:tab w:val="left" w:pos="851" w:leader="none"/>
        </w:tabs>
        <w:spacing w:before="120" w:after="0"/>
        <w:ind w:left="2410" w:right="0" w:hanging="0"/>
        <w:rPr>
          <w:rFonts w:ascii="Arial" w:hAnsi="Arial" w:cs="Arial"/>
          <w:ins w:id="218" w:author="GADRAS Romain" w:date="2025-08-20T13:15:00Z"/>
        </w:rPr>
      </w:pPr>
      <w:ins w:id="217" w:author="GADRAS Romain" w:date="2025-08-20T13:15:00Z">
        <w:r>
          <w:rPr>
            <w:rFonts w:cs="Arial" w:ascii="Arial" w:hAnsi="Arial"/>
          </w:rPr>
          <w:t>Montant TTC arrêté en chiffres à : ………………………………………………………….......................................</w:t>
        </w:r>
      </w:ins>
    </w:p>
    <w:p>
      <w:pPr>
        <w:pStyle w:val="Fcase1ertab"/>
        <w:tabs>
          <w:tab w:val="left" w:pos="426" w:leader="none"/>
          <w:tab w:val="left" w:pos="851" w:leader="none"/>
        </w:tabs>
        <w:spacing w:before="120" w:after="0"/>
        <w:ind w:left="2410" w:right="0" w:hanging="0"/>
        <w:rPr>
          <w:rFonts w:ascii="Arial" w:hAnsi="Arial" w:cs="Arial"/>
          <w:u w:val="single"/>
          <w:ins w:id="220" w:author="GADRAS Romain" w:date="2025-08-20T13:15:00Z"/>
        </w:rPr>
      </w:pPr>
      <w:ins w:id="219" w:author="GADRAS Romain" w:date="2025-08-20T13:15:00Z">
        <w:r>
          <w:rPr>
            <w:rFonts w:cs="Arial" w:ascii="Arial" w:hAnsi="Arial"/>
          </w:rPr>
          <w:t>Montant TTC arrêté en lettres à : ………………………………………………………………………………………..</w:t>
        </w:r>
      </w:ins>
    </w:p>
    <w:p>
      <w:pPr>
        <w:pStyle w:val="Fcase1ertab"/>
        <w:tabs>
          <w:tab w:val="left" w:pos="426" w:leader="none"/>
          <w:tab w:val="left" w:pos="851" w:leader="none"/>
        </w:tabs>
        <w:ind w:left="0" w:right="0" w:hanging="0"/>
        <w:rPr>
          <w:ins w:id="224" w:author="GADRAS Romain" w:date="2025-08-20T13:15:00Z"/>
        </w:rPr>
      </w:pPr>
      <w:ins w:id="221" w:author="GADRAS Romain" w:date="2025-08-20T13:15:00Z">
        <w:r>
          <w:rPr>
            <w:rFonts w:cs="Arial" w:ascii="Arial" w:hAnsi="Arial"/>
          </w:rPr>
          <w:t xml:space="preserve">Tranche </w:t>
        </w:r>
      </w:ins>
      <w:ins w:id="222" w:author="GADRAS Romain" w:date="2025-08-20T13:17:00Z">
        <w:r>
          <w:rPr>
            <w:rFonts w:cs="Arial" w:ascii="Arial" w:hAnsi="Arial"/>
          </w:rPr>
          <w:t>optionnelle 4</w:t>
        </w:r>
      </w:ins>
      <w:ins w:id="223" w:author="GADRAS Romain" w:date="2025-08-20T13:15:00Z">
        <w:r>
          <w:rPr>
            <w:rFonts w:cs="Arial" w:ascii="Arial" w:hAnsi="Arial"/>
          </w:rPr>
          <w:t xml:space="preserve"> : </w:t>
        </w:r>
      </w:ins>
    </w:p>
    <w:p>
      <w:pPr>
        <w:pStyle w:val="Fcase1ertab"/>
        <w:tabs>
          <w:tab w:val="clear" w:pos="426"/>
          <w:tab w:val="left" w:pos="851" w:leader="none"/>
        </w:tabs>
        <w:spacing w:before="120" w:after="0"/>
        <w:ind w:left="0" w:right="0" w:firstLine="851"/>
        <w:rPr>
          <w:ins w:id="228" w:author="GADRAS Romain" w:date="2025-08-20T13:15:00Z"/>
        </w:rPr>
      </w:pPr>
      <w:ins w:id="225"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26" w:author="GADRAS Romain" w:date="2025-08-20T13:15:00Z">
        <w:bookmarkStart w:id="58" w:name="__Fieldmark__29_1669595052"/>
        <w:bookmarkStart w:id="59" w:name="__Fieldmark__29_1669595052"/>
        <w:bookmarkEnd w:id="59"/>
        <w:r>
          <w:rPr/>
        </w:r>
      </w:ins>
      <w:r>
        <w:rPr/>
        <w:fldChar w:fldCharType="end"/>
      </w:r>
      <w:ins w:id="227" w:author="GADRAS Romain" w:date="2025-08-20T13:15: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232" w:author="GADRAS Romain" w:date="2025-08-20T13:15:00Z"/>
        </w:rPr>
      </w:pPr>
      <w:ins w:id="229"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30" w:author="GADRAS Romain" w:date="2025-08-20T13:15:00Z">
        <w:bookmarkStart w:id="60" w:name="__Fieldmark__30_1669595052"/>
        <w:bookmarkStart w:id="61" w:name="__Fieldmark__30_1669595052"/>
        <w:bookmarkEnd w:id="61"/>
        <w:r>
          <w:rPr/>
        </w:r>
      </w:ins>
      <w:r>
        <w:rPr/>
        <w:fldChar w:fldCharType="end"/>
      </w:r>
      <w:ins w:id="231" w:author="GADRAS Romain" w:date="2025-08-20T13:15:00Z">
        <w:r>
          <w:rPr/>
          <w:t xml:space="preserve"> Taux de la TVA : </w:t>
        </w:r>
      </w:ins>
    </w:p>
    <w:p>
      <w:pPr>
        <w:pStyle w:val="Normal"/>
        <w:tabs>
          <w:tab w:val="clear" w:pos="567"/>
          <w:tab w:val="left" w:pos="426" w:leader="none"/>
          <w:tab w:val="left" w:pos="851" w:leader="none"/>
        </w:tabs>
        <w:spacing w:before="240" w:after="0"/>
        <w:ind w:left="1701" w:hanging="0"/>
        <w:jc w:val="both"/>
        <w:rPr>
          <w:ins w:id="239" w:author="GADRAS Romain" w:date="2025-08-20T13:15:00Z"/>
        </w:rPr>
      </w:pPr>
      <w:ins w:id="233"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34" w:author="GADRAS Romain" w:date="2025-08-20T13:15:00Z">
        <w:bookmarkStart w:id="62" w:name="__Fieldmark__31_1669595052"/>
        <w:bookmarkStart w:id="63" w:name="__Fieldmark__31_1669595052"/>
        <w:bookmarkEnd w:id="63"/>
        <w:r>
          <w:rPr/>
        </w:r>
      </w:ins>
      <w:r>
        <w:rPr/>
        <w:fldChar w:fldCharType="end"/>
      </w:r>
      <w:ins w:id="235" w:author="GADRAS Romain" w:date="2025-08-20T13:15:00Z">
        <w:r>
          <w:rPr/>
          <w:t xml:space="preserve"> Montant hors taxes</w:t>
        </w:r>
      </w:ins>
      <w:ins w:id="236" w:author="GADRAS Romain" w:date="2025-08-20T13:15:00Z">
        <w:r>
          <w:rPr>
            <w:rStyle w:val="Caractresdenotedebasdepage"/>
            <w:rStyle w:val="FootnoteAnchor"/>
          </w:rPr>
          <w:footnoteReference w:id="11"/>
        </w:r>
      </w:ins>
      <w:ins w:id="237" w:author="GADRAS Romain" w:date="2025-08-20T13:15:00Z">
        <w:r>
          <w:rPr>
            <w:rStyle w:val="Caractresdenotedebasdepage"/>
          </w:rPr>
          <w:t> </w:t>
        </w:r>
      </w:ins>
      <w:ins w:id="238" w:author="GADRAS Romain" w:date="2025-08-20T13:15:00Z">
        <w:r>
          <w:rPr/>
          <w:t>:</w:t>
        </w:r>
      </w:ins>
    </w:p>
    <w:p>
      <w:pPr>
        <w:pStyle w:val="Normal"/>
        <w:tabs>
          <w:tab w:val="clear" w:pos="567"/>
          <w:tab w:val="left" w:pos="426" w:leader="none"/>
          <w:tab w:val="left" w:pos="851" w:leader="none"/>
        </w:tabs>
        <w:spacing w:before="120" w:after="0"/>
        <w:ind w:left="2268" w:hanging="0"/>
        <w:jc w:val="both"/>
        <w:rPr>
          <w:ins w:id="242" w:author="GADRAS Romain" w:date="2025-08-20T13:15:00Z"/>
        </w:rPr>
      </w:pPr>
      <w:ins w:id="240" w:author="GADRAS Romain" w:date="2025-08-20T13:15:00Z">
        <w:r>
          <w:rPr/>
          <w:t xml:space="preserve">Montant </w:t>
        </w:r>
      </w:ins>
      <w:ins w:id="241" w:author="GADRAS Romain" w:date="2025-08-20T13:15:00Z">
        <w:r>
          <w:rPr>
            <w:rFonts w:cs="Arial" w:ascii="Arial" w:hAnsi="Arial"/>
          </w:rPr>
          <w:t>hors taxes arrêté en chiffres à : ……………………………………………………………………………….</w:t>
        </w:r>
      </w:ins>
    </w:p>
    <w:p>
      <w:pPr>
        <w:pStyle w:val="Fcase1ertab"/>
        <w:tabs>
          <w:tab w:val="left" w:pos="426" w:leader="none"/>
          <w:tab w:val="left" w:pos="851" w:leader="none"/>
        </w:tabs>
        <w:spacing w:before="120" w:after="0"/>
        <w:ind w:left="2268" w:right="0" w:hanging="0"/>
        <w:rPr>
          <w:rFonts w:ascii="Arial" w:hAnsi="Arial" w:cs="Arial"/>
          <w:ins w:id="244" w:author="GADRAS Romain" w:date="2025-08-20T13:15:00Z"/>
        </w:rPr>
      </w:pPr>
      <w:ins w:id="243" w:author="GADRAS Romain" w:date="2025-08-20T13:15: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251" w:author="GADRAS Romain" w:date="2025-08-20T13:15:00Z"/>
        </w:rPr>
      </w:pPr>
      <w:ins w:id="245"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46" w:author="GADRAS Romain" w:date="2025-08-20T13:15:00Z">
        <w:bookmarkStart w:id="64" w:name="__Fieldmark__32_1669595052"/>
        <w:bookmarkStart w:id="65" w:name="__Fieldmark__32_1669595052"/>
        <w:bookmarkEnd w:id="65"/>
        <w:r>
          <w:rPr/>
        </w:r>
      </w:ins>
      <w:r>
        <w:rPr/>
        <w:fldChar w:fldCharType="end"/>
      </w:r>
      <w:ins w:id="247" w:author="GADRAS Romain" w:date="2025-08-20T13:15:00Z">
        <w:r>
          <w:rPr/>
          <w:t xml:space="preserve"> Montant TTC</w:t>
        </w:r>
      </w:ins>
      <w:ins w:id="248" w:author="GADRAS Romain" w:date="2025-08-20T13:15:00Z">
        <w:r>
          <w:rPr>
            <w:rStyle w:val="Caractresdenotedebasdepage"/>
            <w:rStyle w:val="FootnoteAnchor"/>
          </w:rPr>
          <w:footnoteReference w:customMarkFollows="1" w:id="12"/>
          <w:t>4</w:t>
        </w:r>
      </w:ins>
      <w:ins w:id="249" w:author="GADRAS Romain" w:date="2025-08-20T13:15:00Z">
        <w:r>
          <w:rPr>
            <w:rStyle w:val="Caractresdenotedebasdepage"/>
          </w:rPr>
          <w:t> </w:t>
        </w:r>
      </w:ins>
      <w:ins w:id="250" w:author="GADRAS Romain" w:date="2025-08-20T13:15:00Z">
        <w:r>
          <w:rPr/>
          <w:t>:</w:t>
        </w:r>
      </w:ins>
    </w:p>
    <w:p>
      <w:pPr>
        <w:pStyle w:val="Fcase1ertab"/>
        <w:tabs>
          <w:tab w:val="left" w:pos="426" w:leader="none"/>
          <w:tab w:val="left" w:pos="851" w:leader="none"/>
        </w:tabs>
        <w:spacing w:before="120" w:after="0"/>
        <w:ind w:left="2410" w:right="0" w:hanging="0"/>
        <w:rPr>
          <w:rFonts w:ascii="Arial" w:hAnsi="Arial" w:cs="Arial"/>
          <w:ins w:id="253" w:author="GADRAS Romain" w:date="2025-08-20T13:15:00Z"/>
        </w:rPr>
      </w:pPr>
      <w:ins w:id="252" w:author="GADRAS Romain" w:date="2025-08-20T13:15:00Z">
        <w:r>
          <w:rPr>
            <w:rFonts w:cs="Arial" w:ascii="Arial" w:hAnsi="Arial"/>
          </w:rPr>
          <w:t>Montant TTC arrêté en chiffres à : ………………………………………………………….......................................</w:t>
        </w:r>
      </w:ins>
    </w:p>
    <w:p>
      <w:pPr>
        <w:pStyle w:val="Fcase1ertab"/>
        <w:tabs>
          <w:tab w:val="left" w:pos="426" w:leader="none"/>
          <w:tab w:val="left" w:pos="851" w:leader="none"/>
        </w:tabs>
        <w:spacing w:before="120" w:after="0"/>
        <w:ind w:left="2410" w:right="0" w:hanging="0"/>
        <w:rPr>
          <w:rFonts w:ascii="Arial" w:hAnsi="Arial" w:cs="Arial"/>
          <w:u w:val="single"/>
          <w:ins w:id="255" w:author="GADRAS Romain" w:date="2025-08-20T13:15:00Z"/>
        </w:rPr>
      </w:pPr>
      <w:ins w:id="254" w:author="GADRAS Romain" w:date="2025-08-20T13:15:00Z">
        <w:r>
          <w:rPr>
            <w:rFonts w:cs="Arial" w:ascii="Arial" w:hAnsi="Arial"/>
          </w:rPr>
          <w:t>Montant TTC arrêté en lettres à : ………………………………………………………………………………………..</w:t>
        </w:r>
      </w:ins>
    </w:p>
    <w:p>
      <w:pPr>
        <w:pStyle w:val="Fcase1ertab"/>
        <w:tabs>
          <w:tab w:val="left" w:pos="426" w:leader="none"/>
          <w:tab w:val="left" w:pos="851" w:leader="none"/>
        </w:tabs>
        <w:ind w:left="0" w:right="0" w:hanging="0"/>
        <w:rPr>
          <w:ins w:id="259" w:author="GADRAS Romain" w:date="2025-08-20T13:15:00Z"/>
        </w:rPr>
      </w:pPr>
      <w:ins w:id="256" w:author="GADRAS Romain" w:date="2025-08-20T13:15:00Z">
        <w:r>
          <w:rPr>
            <w:rFonts w:cs="Arial" w:ascii="Arial" w:hAnsi="Arial"/>
          </w:rPr>
          <w:t xml:space="preserve">Tranche </w:t>
        </w:r>
      </w:ins>
      <w:ins w:id="257" w:author="GADRAS Romain" w:date="2025-08-20T13:17:00Z">
        <w:r>
          <w:rPr>
            <w:rFonts w:cs="Arial" w:ascii="Arial" w:hAnsi="Arial"/>
          </w:rPr>
          <w:t>optionnelle 5</w:t>
        </w:r>
      </w:ins>
      <w:ins w:id="258" w:author="GADRAS Romain" w:date="2025-08-20T13:15:00Z">
        <w:r>
          <w:rPr>
            <w:rFonts w:cs="Arial" w:ascii="Arial" w:hAnsi="Arial"/>
          </w:rPr>
          <w:t xml:space="preserve"> : </w:t>
        </w:r>
      </w:ins>
    </w:p>
    <w:p>
      <w:pPr>
        <w:pStyle w:val="Fcase1ertab"/>
        <w:tabs>
          <w:tab w:val="clear" w:pos="426"/>
          <w:tab w:val="left" w:pos="851" w:leader="none"/>
        </w:tabs>
        <w:spacing w:before="120" w:after="0"/>
        <w:ind w:left="0" w:right="0" w:firstLine="851"/>
        <w:rPr>
          <w:ins w:id="263" w:author="GADRAS Romain" w:date="2025-08-20T13:15:00Z"/>
        </w:rPr>
      </w:pPr>
      <w:ins w:id="260"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61" w:author="GADRAS Romain" w:date="2025-08-20T13:15:00Z">
        <w:bookmarkStart w:id="66" w:name="__Fieldmark__33_1669595052"/>
        <w:bookmarkStart w:id="67" w:name="__Fieldmark__33_1669595052"/>
        <w:bookmarkEnd w:id="67"/>
        <w:r>
          <w:rPr/>
        </w:r>
      </w:ins>
      <w:r>
        <w:rPr/>
        <w:fldChar w:fldCharType="end"/>
      </w:r>
      <w:ins w:id="262" w:author="GADRAS Romain" w:date="2025-08-20T13:15: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267" w:author="GADRAS Romain" w:date="2025-08-20T13:15:00Z"/>
        </w:rPr>
      </w:pPr>
      <w:ins w:id="264"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65" w:author="GADRAS Romain" w:date="2025-08-20T13:15:00Z">
        <w:bookmarkStart w:id="68" w:name="__Fieldmark__34_1669595052"/>
        <w:bookmarkStart w:id="69" w:name="__Fieldmark__34_1669595052"/>
        <w:bookmarkEnd w:id="69"/>
        <w:r>
          <w:rPr/>
        </w:r>
      </w:ins>
      <w:r>
        <w:rPr/>
        <w:fldChar w:fldCharType="end"/>
      </w:r>
      <w:ins w:id="266" w:author="GADRAS Romain" w:date="2025-08-20T13:15:00Z">
        <w:r>
          <w:rPr/>
          <w:t xml:space="preserve"> Taux de la TVA : </w:t>
        </w:r>
      </w:ins>
    </w:p>
    <w:p>
      <w:pPr>
        <w:pStyle w:val="Normal"/>
        <w:tabs>
          <w:tab w:val="clear" w:pos="567"/>
          <w:tab w:val="left" w:pos="426" w:leader="none"/>
          <w:tab w:val="left" w:pos="851" w:leader="none"/>
        </w:tabs>
        <w:spacing w:before="240" w:after="0"/>
        <w:ind w:left="1701" w:hanging="0"/>
        <w:jc w:val="both"/>
        <w:rPr>
          <w:ins w:id="274" w:author="GADRAS Romain" w:date="2025-08-20T13:15:00Z"/>
        </w:rPr>
      </w:pPr>
      <w:ins w:id="268"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69" w:author="GADRAS Romain" w:date="2025-08-20T13:15:00Z">
        <w:bookmarkStart w:id="70" w:name="__Fieldmark__35_1669595052"/>
        <w:bookmarkStart w:id="71" w:name="__Fieldmark__35_1669595052"/>
        <w:bookmarkEnd w:id="71"/>
        <w:r>
          <w:rPr/>
        </w:r>
      </w:ins>
      <w:r>
        <w:rPr/>
        <w:fldChar w:fldCharType="end"/>
      </w:r>
      <w:ins w:id="270" w:author="GADRAS Romain" w:date="2025-08-20T13:15:00Z">
        <w:r>
          <w:rPr/>
          <w:t xml:space="preserve"> Montant hors taxes</w:t>
        </w:r>
      </w:ins>
      <w:ins w:id="271" w:author="GADRAS Romain" w:date="2025-08-20T13:15:00Z">
        <w:r>
          <w:rPr>
            <w:rStyle w:val="Caractresdenotedebasdepage"/>
            <w:rStyle w:val="FootnoteAnchor"/>
          </w:rPr>
          <w:footnoteReference w:id="13"/>
        </w:r>
      </w:ins>
      <w:ins w:id="272" w:author="GADRAS Romain" w:date="2025-08-20T13:15:00Z">
        <w:r>
          <w:rPr>
            <w:rStyle w:val="Caractresdenotedebasdepage"/>
          </w:rPr>
          <w:t> </w:t>
        </w:r>
      </w:ins>
      <w:ins w:id="273" w:author="GADRAS Romain" w:date="2025-08-20T13:15:00Z">
        <w:r>
          <w:rPr/>
          <w:t>:</w:t>
        </w:r>
      </w:ins>
    </w:p>
    <w:p>
      <w:pPr>
        <w:pStyle w:val="Normal"/>
        <w:tabs>
          <w:tab w:val="clear" w:pos="567"/>
          <w:tab w:val="left" w:pos="426" w:leader="none"/>
          <w:tab w:val="left" w:pos="851" w:leader="none"/>
        </w:tabs>
        <w:spacing w:before="120" w:after="0"/>
        <w:ind w:left="2268" w:hanging="0"/>
        <w:jc w:val="both"/>
        <w:rPr>
          <w:ins w:id="277" w:author="GADRAS Romain" w:date="2025-08-20T13:15:00Z"/>
        </w:rPr>
      </w:pPr>
      <w:ins w:id="275" w:author="GADRAS Romain" w:date="2025-08-20T13:15:00Z">
        <w:r>
          <w:rPr/>
          <w:t xml:space="preserve">Montant </w:t>
        </w:r>
      </w:ins>
      <w:ins w:id="276" w:author="GADRAS Romain" w:date="2025-08-20T13:15:00Z">
        <w:r>
          <w:rPr>
            <w:rFonts w:cs="Arial" w:ascii="Arial" w:hAnsi="Arial"/>
          </w:rPr>
          <w:t>hors taxes arrêté en chiffres à : ……………………………………………………………………………….</w:t>
        </w:r>
      </w:ins>
    </w:p>
    <w:p>
      <w:pPr>
        <w:pStyle w:val="Fcase1ertab"/>
        <w:tabs>
          <w:tab w:val="left" w:pos="426" w:leader="none"/>
          <w:tab w:val="left" w:pos="851" w:leader="none"/>
        </w:tabs>
        <w:spacing w:before="120" w:after="0"/>
        <w:ind w:left="2268" w:right="0" w:hanging="0"/>
        <w:rPr>
          <w:rFonts w:ascii="Arial" w:hAnsi="Arial" w:cs="Arial"/>
          <w:ins w:id="279" w:author="GADRAS Romain" w:date="2025-08-20T13:15:00Z"/>
        </w:rPr>
      </w:pPr>
      <w:ins w:id="278" w:author="GADRAS Romain" w:date="2025-08-20T13:15: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286" w:author="GADRAS Romain" w:date="2025-08-20T13:15:00Z"/>
        </w:rPr>
      </w:pPr>
      <w:ins w:id="280" w:author="GADRAS Romain" w:date="2025-08-20T13:15:00Z">
        <w:r>
          <w:fldChar w:fldCharType="begin">
            <w:ffData>
              <w:name w:val=""/>
              <w:enabled/>
              <w:calcOnExit w:val="0"/>
              <w:checkBox>
                <w:sizeAuto/>
              </w:checkBox>
            </w:ffData>
          </w:fldChar>
        </w:r>
        <w:r>
          <w:rPr/>
          <w:instrText xml:space="preserve"> FORMCHECKBOX </w:instrText>
        </w:r>
      </w:ins>
      <w:r>
        <w:rPr/>
        <w:fldChar w:fldCharType="separate"/>
      </w:r>
      <w:ins w:id="281" w:author="GADRAS Romain" w:date="2025-08-20T13:15:00Z">
        <w:bookmarkStart w:id="72" w:name="__Fieldmark__36_1669595052"/>
        <w:bookmarkStart w:id="73" w:name="__Fieldmark__36_1669595052"/>
        <w:bookmarkEnd w:id="73"/>
        <w:r>
          <w:rPr/>
        </w:r>
      </w:ins>
      <w:r>
        <w:rPr/>
        <w:fldChar w:fldCharType="end"/>
      </w:r>
      <w:ins w:id="282" w:author="GADRAS Romain" w:date="2025-08-20T13:15:00Z">
        <w:r>
          <w:rPr/>
          <w:t xml:space="preserve"> Montant TTC</w:t>
        </w:r>
      </w:ins>
      <w:ins w:id="283" w:author="GADRAS Romain" w:date="2025-08-20T13:15:00Z">
        <w:r>
          <w:rPr>
            <w:rStyle w:val="Caractresdenotedebasdepage"/>
            <w:rStyle w:val="FootnoteAnchor"/>
          </w:rPr>
          <w:footnoteReference w:customMarkFollows="1" w:id="14"/>
          <w:t>4</w:t>
        </w:r>
      </w:ins>
      <w:ins w:id="284" w:author="GADRAS Romain" w:date="2025-08-20T13:15:00Z">
        <w:r>
          <w:rPr>
            <w:rStyle w:val="Caractresdenotedebasdepage"/>
          </w:rPr>
          <w:t> </w:t>
        </w:r>
      </w:ins>
      <w:ins w:id="285" w:author="GADRAS Romain" w:date="2025-08-20T13:15:00Z">
        <w:r>
          <w:rPr/>
          <w:t>:</w:t>
        </w:r>
      </w:ins>
    </w:p>
    <w:p>
      <w:pPr>
        <w:pStyle w:val="Fcase1ertab"/>
        <w:tabs>
          <w:tab w:val="left" w:pos="426" w:leader="none"/>
          <w:tab w:val="left" w:pos="851" w:leader="none"/>
        </w:tabs>
        <w:spacing w:before="120" w:after="0"/>
        <w:ind w:left="2410" w:right="0" w:hanging="0"/>
        <w:rPr>
          <w:ins w:id="288" w:author="GADRAS Romain" w:date="2025-08-20T13:15:00Z"/>
        </w:rPr>
      </w:pPr>
      <w:ins w:id="287" w:author="GADRAS Romain" w:date="2025-08-20T13:15:00Z">
        <w:r>
          <w:rPr>
            <w:rFonts w:cs="Arial" w:ascii="Arial" w:hAnsi="Arial"/>
          </w:rPr>
          <w:t>Montant TTC arrêté en chiffres à : ………………………………………………………….......................................</w:t>
        </w:r>
      </w:ins>
    </w:p>
    <w:p>
      <w:pPr>
        <w:pStyle w:val="Fcase1ertab"/>
        <w:tabs>
          <w:tab w:val="left" w:pos="426" w:leader="none"/>
          <w:tab w:val="left" w:pos="851" w:leader="none"/>
        </w:tabs>
        <w:spacing w:before="120" w:after="0"/>
        <w:ind w:left="2410" w:right="0" w:hanging="0"/>
        <w:rPr>
          <w:rFonts w:ascii="Arial" w:hAnsi="Arial" w:cs="Arial"/>
          <w:u w:val="single"/>
          <w:ins w:id="290" w:author="GADRAS Romain" w:date="2025-08-20T13:15:00Z"/>
        </w:rPr>
      </w:pPr>
      <w:ins w:id="289" w:author="GADRAS Romain" w:date="2025-08-20T13:15:00Z">
        <w:r>
          <w:rPr>
            <w:rFonts w:cs="Arial" w:ascii="Arial" w:hAnsi="Arial"/>
          </w:rPr>
          <w:t>Montant TTC arrêté en lettres à : ………………………………………………………………………………………..</w:t>
        </w:r>
      </w:ins>
    </w:p>
    <w:p>
      <w:pPr>
        <w:pStyle w:val="Fcase1ertab"/>
        <w:spacing w:before="120" w:after="0"/>
        <w:ind w:left="567" w:right="0" w:hanging="0"/>
        <w:rPr>
          <w:rFonts w:ascii="Arial" w:hAnsi="Arial" w:cs="Arial"/>
          <w:u w:val="single"/>
          <w:ins w:id="292" w:author="GADRAS Romain" w:date="2025-08-20T13:15:00Z"/>
        </w:rPr>
      </w:pPr>
      <w:ins w:id="291" w:author="GADRAS Romain" w:date="2025-08-20T13:15:00Z">
        <w:r>
          <w:rPr>
            <w:rFonts w:cs="Arial" w:ascii="Arial" w:hAnsi="Arial"/>
            <w:u w:val="single"/>
          </w:rPr>
        </w:r>
      </w:ins>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69595052"/>
      <w:bookmarkStart w:id="75" w:name="__Fieldmark__37_1669595052"/>
      <w:bookmarkEnd w:id="7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del w:id="294" w:author="GADRAS Romain" w:date="2025-08-12T16:00:00Z"/>
        </w:rPr>
      </w:pPr>
      <w:del w:id="293" w:author="GADRAS Romain" w:date="2025-08-12T16:00: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669595052"/>
      <w:bookmarkStart w:id="77" w:name="__Fieldmark__38_1669595052"/>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669595052"/>
      <w:bookmarkStart w:id="79" w:name="__Fieldmark__39_1669595052"/>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669595052"/>
      <w:bookmarkStart w:id="81" w:name="__Fieldmark__40_1669595052"/>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669595052"/>
      <w:bookmarkStart w:id="83" w:name="__Fieldmark__41_1669595052"/>
      <w:bookmarkEnd w:id="8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669595052"/>
      <w:bookmarkStart w:id="85" w:name="__Fieldmark__42_1669595052"/>
      <w:bookmarkEnd w:id="8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669595052"/>
      <w:bookmarkStart w:id="87" w:name="__Fieldmark__43_1669595052"/>
      <w:bookmarkEnd w:id="8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669595052"/>
      <w:bookmarkStart w:id="89" w:name="__Fieldmark__44_1669595052"/>
      <w:bookmarkEnd w:id="8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669595052"/>
      <w:bookmarkStart w:id="91" w:name="__Fieldmark__45_1669595052"/>
      <w:bookmarkEnd w:id="9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669595052"/>
      <w:bookmarkStart w:id="93" w:name="__Fieldmark__46_1669595052"/>
      <w:bookmarkEnd w:id="9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669595052"/>
      <w:bookmarkStart w:id="95" w:name="__Fieldmark__47_1669595052"/>
      <w:bookmarkEnd w:id="9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1669595052"/>
      <w:bookmarkStart w:id="97" w:name="__Fieldmark__48_1669595052"/>
      <w:bookmarkEnd w:id="9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669595052"/>
      <w:bookmarkStart w:id="99" w:name="__Fieldmark__49_1669595052"/>
      <w:bookmarkEnd w:id="9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1669595052"/>
      <w:bookmarkStart w:id="101" w:name="__Fieldmark__50_1669595052"/>
      <w:bookmarkEnd w:id="10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669595052"/>
      <w:bookmarkStart w:id="103" w:name="__Fieldmark__51_1669595052"/>
      <w:bookmarkEnd w:id="10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52_1669595052"/>
      <w:bookmarkStart w:id="105" w:name="__Fieldmark__52_1669595052"/>
      <w:bookmarkEnd w:id="10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669595052"/>
      <w:bookmarkStart w:id="107" w:name="__Fieldmark__53_1669595052"/>
      <w:bookmarkEnd w:id="10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669595052"/>
      <w:bookmarkStart w:id="109" w:name="__Fieldmark__54_1669595052"/>
      <w:bookmarkEnd w:id="10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669595052"/>
      <w:bookmarkStart w:id="111" w:name="__Fieldmark__55_1669595052"/>
      <w:bookmarkEnd w:id="11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6_1669595052"/>
      <w:bookmarkStart w:id="113" w:name="__Fieldmark__56_1669595052"/>
      <w:bookmarkEnd w:id="11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296" w:author="GADRAS Romain" w:date="2025-08-12T16:01:00Z"/>
        </w:rPr>
      </w:pPr>
      <w:del w:id="295" w:author="GADRAS Romain" w:date="2025-08-12T16:01:00Z">
        <w:r>
          <w:rPr/>
        </w:r>
      </w:del>
    </w:p>
    <w:p>
      <w:pPr>
        <w:pStyle w:val="Normal"/>
        <w:tabs>
          <w:tab w:val="clear" w:pos="567"/>
          <w:tab w:val="left" w:pos="851" w:leader="none"/>
        </w:tabs>
        <w:jc w:val="both"/>
        <w:rPr>
          <w:del w:id="298" w:author="GADRAS Romain" w:date="2025-08-12T16:01:00Z"/>
        </w:rPr>
      </w:pPr>
      <w:del w:id="297" w:author="GADRAS Romain" w:date="2025-08-12T16:01:00Z">
        <w:r>
          <w:rPr/>
        </w:r>
      </w:del>
    </w:p>
    <w:p>
      <w:pPr>
        <w:pStyle w:val="Normal"/>
        <w:tabs>
          <w:tab w:val="clear" w:pos="567"/>
          <w:tab w:val="left" w:pos="851" w:leader="none"/>
        </w:tabs>
        <w:rPr>
          <w:rFonts w:ascii="Arial" w:hAnsi="Arial" w:cs="Arial"/>
          <w:del w:id="300" w:author="GADRAS Romain" w:date="2025-08-12T16:01:00Z"/>
        </w:rPr>
      </w:pPr>
      <w:del w:id="299" w:author="GADRAS Romain" w:date="2025-08-12T16:01:00Z">
        <w:r>
          <w:rPr>
            <w:rFonts w:cs="Arial" w:ascii="Arial" w:hAnsi="Arial"/>
          </w:rPr>
        </w:r>
      </w:del>
    </w:p>
    <w:p>
      <w:pPr>
        <w:pStyle w:val="Normal"/>
        <w:tabs>
          <w:tab w:val="clear" w:pos="567"/>
          <w:tab w:val="left" w:pos="851" w:leader="none"/>
        </w:tabs>
        <w:rPr>
          <w:rFonts w:ascii="Arial" w:hAnsi="Arial" w:cs="Arial"/>
          <w:del w:id="302" w:author="GADRAS Romain" w:date="2025-08-12T16:01:00Z"/>
        </w:rPr>
      </w:pPr>
      <w:del w:id="301" w:author="GADRAS Romain" w:date="2025-08-12T16:01:00Z">
        <w:r>
          <w:rPr>
            <w:rFonts w:cs="Arial" w:ascii="Arial" w:hAnsi="Arial"/>
          </w:rPr>
        </w:r>
      </w:del>
    </w:p>
    <w:p>
      <w:pPr>
        <w:pStyle w:val="Normal"/>
        <w:tabs>
          <w:tab w:val="clear" w:pos="567"/>
          <w:tab w:val="left" w:pos="851" w:leader="none"/>
        </w:tabs>
        <w:rPr>
          <w:rFonts w:ascii="Arial" w:hAnsi="Arial" w:cs="Arial"/>
          <w:del w:id="304" w:author="GADRAS Romain" w:date="2025-08-12T16:01:00Z"/>
        </w:rPr>
      </w:pPr>
      <w:del w:id="303" w:author="GADRAS Romain" w:date="2025-08-12T16:01:00Z">
        <w:r>
          <w:rPr>
            <w:rFonts w:cs="Arial" w:ascii="Arial" w:hAnsi="Arial"/>
          </w:rPr>
        </w:r>
      </w:del>
    </w:p>
    <w:p>
      <w:pPr>
        <w:pStyle w:val="Normal"/>
        <w:tabs>
          <w:tab w:val="clear" w:pos="567"/>
          <w:tab w:val="left" w:pos="851" w:leader="none"/>
        </w:tabs>
        <w:rPr>
          <w:rFonts w:ascii="Arial" w:hAnsi="Arial" w:cs="Arial"/>
          <w:del w:id="306" w:author="GADRAS Romain" w:date="2025-08-12T16:01:00Z"/>
        </w:rPr>
      </w:pPr>
      <w:del w:id="305" w:author="GADRAS Romain" w:date="2025-08-12T16:01:00Z">
        <w:r>
          <w:rPr>
            <w:rFonts w:cs="Arial" w:ascii="Arial" w:hAnsi="Arial"/>
          </w:rPr>
        </w:r>
      </w:del>
    </w:p>
    <w:p>
      <w:pPr>
        <w:pStyle w:val="Normal"/>
        <w:tabs>
          <w:tab w:val="clear" w:pos="567"/>
          <w:tab w:val="left" w:pos="851" w:leader="none"/>
        </w:tabs>
        <w:rPr>
          <w:rFonts w:ascii="Arial" w:hAnsi="Arial" w:cs="Arial"/>
          <w:del w:id="308" w:author="GADRAS Romain" w:date="2025-08-12T16:01:00Z"/>
        </w:rPr>
      </w:pPr>
      <w:del w:id="307" w:author="GADRAS Romain" w:date="2025-08-12T16:01:00Z">
        <w:r>
          <w:rPr>
            <w:rFonts w:cs="Arial" w:ascii="Arial" w:hAnsi="Arial"/>
          </w:rPr>
        </w:r>
      </w:del>
    </w:p>
    <w:p>
      <w:pPr>
        <w:pStyle w:val="Normal"/>
        <w:tabs>
          <w:tab w:val="clear" w:pos="567"/>
          <w:tab w:val="left" w:pos="851" w:leader="none"/>
          <w:tab w:val="left" w:pos="3402" w:leader="none"/>
        </w:tabs>
        <w:spacing w:before="120" w:after="120"/>
        <w:jc w:val="both"/>
        <w:rPr/>
      </w:pPr>
      <w:del w:id="309" w:author="GADRAS Romain" w:date="2025-08-12T16: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del w:id="19" w:author="GADRAS Romain" w:date="2025-08-20T13:18:00Z">
            <w:r>
              <w:rPr>
                <w:rFonts w:cs="Arial" w:ascii="Arial" w:hAnsi="Arial"/>
                <w:b/>
                <w:i/>
              </w:rPr>
              <w:delText>indiquer ici la référence du marché public</w:delText>
            </w:r>
          </w:del>
          <w:ins w:id="20" w:author="GADRAS Romain" w:date="2025-08-20T13:18:00Z">
            <w:r>
              <w:rPr>
                <w:rFonts w:cs="Arial" w:ascii="Arial" w:hAnsi="Arial"/>
                <w:b/>
                <w:i/>
              </w:rPr>
              <w:t>SAR climatisation relamping TJ Rodez lot 3</w:t>
            </w:r>
          </w:ins>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ins w:id="310" w:author="GADRAS Romain" w:date="2025-08-20T13:15:00Z">
        <w:r>
          <w:rPr>
            <w:rStyle w:val="FootnoteCharacters"/>
          </w:rPr>
          <w:footnoteRef/>
        </w:r>
      </w:ins>
      <w:ins w:id="311" w:author="GADRAS Romain" w:date="2025-08-20T13:15:00Z">
        <w:r>
          <w:rPr>
            <w:rStyle w:val="Caractresdenotedebasdepage"/>
            <w:rFonts w:cs="Arial" w:ascii="Arial" w:hAnsi="Arial"/>
            <w:sz w:val="16"/>
            <w:szCs w:val="16"/>
          </w:rPr>
          <w:tab/>
          <w:t xml:space="preserve"> </w:t>
        </w:r>
      </w:ins>
      <w:ins w:id="312" w:author="GADRAS Romain" w:date="2025-08-20T13:15:00Z">
        <w:r>
          <w:rPr>
            <w:rFonts w:cs="Arial" w:ascii="Arial" w:hAnsi="Arial"/>
            <w:sz w:val="16"/>
            <w:szCs w:val="16"/>
          </w:rPr>
          <w:t>Le montant de l’offre établie à partir de prix unitaires est calculé par référence à la quantité estimée dans l’avis d’appel public à la concurrence.</w:t>
        </w:r>
      </w:ins>
    </w:p>
  </w:footnote>
  <w:footnote w:id="6">
    <w:p>
      <w:pPr>
        <w:pStyle w:val="Footnote"/>
        <w:ind w:right="-1" w:hanging="0"/>
        <w:jc w:val="both"/>
        <w:rPr/>
      </w:pPr>
      <w:ins w:id="313" w:author="GADRAS Romain" w:date="2025-08-20T13:15:00Z">
        <w:r>
          <w:rPr>
            <w:rStyle w:val="FootnoteCharacters"/>
          </w:rPr>
          <w:t>4</w:t>
        </w:r>
      </w:ins>
      <w:ins w:id="314" w:author="GADRAS Romain" w:date="2025-08-20T13:15: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 w:id="7">
    <w:p>
      <w:pPr>
        <w:pStyle w:val="Footnote"/>
        <w:ind w:right="-1" w:hanging="0"/>
        <w:jc w:val="both"/>
        <w:rPr/>
      </w:pPr>
      <w:ins w:id="315" w:author="GADRAS Romain" w:date="2025-08-20T13:15:00Z">
        <w:r>
          <w:rPr>
            <w:rStyle w:val="FootnoteCharacters"/>
          </w:rPr>
          <w:footnoteRef/>
        </w:r>
      </w:ins>
      <w:ins w:id="316" w:author="GADRAS Romain" w:date="2025-08-20T13:15:00Z">
        <w:r>
          <w:rPr>
            <w:rStyle w:val="Caractresdenotedebasdepage"/>
            <w:rFonts w:cs="Arial" w:ascii="Arial" w:hAnsi="Arial"/>
            <w:sz w:val="16"/>
            <w:szCs w:val="16"/>
          </w:rPr>
          <w:tab/>
          <w:t xml:space="preserve"> </w:t>
        </w:r>
      </w:ins>
      <w:ins w:id="317" w:author="GADRAS Romain" w:date="2025-08-20T13:15:00Z">
        <w:r>
          <w:rPr>
            <w:rFonts w:cs="Arial" w:ascii="Arial" w:hAnsi="Arial"/>
            <w:sz w:val="16"/>
            <w:szCs w:val="16"/>
          </w:rPr>
          <w:t>Le montant de l’offre établie à partir de prix unitaires est calculé par référence à la quantité estimée dans l’avis d’appel public à la concurrence.</w:t>
        </w:r>
      </w:ins>
    </w:p>
  </w:footnote>
  <w:footnote w:id="8">
    <w:p>
      <w:pPr>
        <w:pStyle w:val="Footnote"/>
        <w:ind w:right="-1" w:hanging="0"/>
        <w:jc w:val="both"/>
        <w:rPr/>
      </w:pPr>
      <w:ins w:id="318" w:author="GADRAS Romain" w:date="2025-08-20T13:15:00Z">
        <w:r>
          <w:rPr>
            <w:rStyle w:val="FootnoteCharacters"/>
          </w:rPr>
          <w:t>4</w:t>
        </w:r>
      </w:ins>
      <w:ins w:id="319" w:author="GADRAS Romain" w:date="2025-08-20T13:15: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 w:id="9">
    <w:p>
      <w:pPr>
        <w:pStyle w:val="Footnote"/>
        <w:ind w:right="-1" w:hanging="0"/>
        <w:jc w:val="both"/>
        <w:rPr/>
      </w:pPr>
      <w:ins w:id="320" w:author="GADRAS Romain" w:date="2025-08-20T13:15:00Z">
        <w:r>
          <w:rPr>
            <w:rStyle w:val="FootnoteCharacters"/>
          </w:rPr>
          <w:footnoteRef/>
        </w:r>
      </w:ins>
      <w:ins w:id="321" w:author="GADRAS Romain" w:date="2025-08-20T13:15:00Z">
        <w:r>
          <w:rPr>
            <w:rStyle w:val="Caractresdenotedebasdepage"/>
            <w:rFonts w:cs="Arial" w:ascii="Arial" w:hAnsi="Arial"/>
            <w:sz w:val="16"/>
            <w:szCs w:val="16"/>
          </w:rPr>
          <w:tab/>
          <w:t xml:space="preserve"> </w:t>
        </w:r>
      </w:ins>
      <w:ins w:id="322" w:author="GADRAS Romain" w:date="2025-08-20T13:15:00Z">
        <w:r>
          <w:rPr>
            <w:rFonts w:cs="Arial" w:ascii="Arial" w:hAnsi="Arial"/>
            <w:sz w:val="16"/>
            <w:szCs w:val="16"/>
          </w:rPr>
          <w:t>Le montant de l’offre établie à partir de prix unitaires est calculé par référence à la quantité estimée dans l’avis d’appel public à la concurrence.</w:t>
        </w:r>
      </w:ins>
    </w:p>
  </w:footnote>
  <w:footnote w:id="10">
    <w:p>
      <w:pPr>
        <w:pStyle w:val="Footnote"/>
        <w:ind w:right="-1" w:hanging="0"/>
        <w:jc w:val="both"/>
        <w:rPr/>
      </w:pPr>
      <w:ins w:id="323" w:author="GADRAS Romain" w:date="2025-08-20T13:15:00Z">
        <w:r>
          <w:rPr>
            <w:rStyle w:val="FootnoteCharacters"/>
          </w:rPr>
          <w:t>4</w:t>
        </w:r>
      </w:ins>
      <w:ins w:id="324" w:author="GADRAS Romain" w:date="2025-08-20T13:15: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 w:id="11">
    <w:p>
      <w:pPr>
        <w:pStyle w:val="Footnote"/>
        <w:ind w:right="-1" w:hanging="0"/>
        <w:jc w:val="both"/>
        <w:rPr/>
      </w:pPr>
      <w:ins w:id="325" w:author="GADRAS Romain" w:date="2025-08-20T13:15:00Z">
        <w:r>
          <w:rPr>
            <w:rStyle w:val="FootnoteCharacters"/>
          </w:rPr>
          <w:footnoteRef/>
        </w:r>
      </w:ins>
      <w:ins w:id="326" w:author="GADRAS Romain" w:date="2025-08-20T13:15:00Z">
        <w:r>
          <w:rPr>
            <w:rStyle w:val="Caractresdenotedebasdepage"/>
            <w:rFonts w:cs="Arial" w:ascii="Arial" w:hAnsi="Arial"/>
            <w:sz w:val="16"/>
            <w:szCs w:val="16"/>
          </w:rPr>
          <w:tab/>
          <w:t xml:space="preserve"> </w:t>
        </w:r>
      </w:ins>
      <w:ins w:id="327" w:author="GADRAS Romain" w:date="2025-08-20T13:15:00Z">
        <w:r>
          <w:rPr>
            <w:rFonts w:cs="Arial" w:ascii="Arial" w:hAnsi="Arial"/>
            <w:sz w:val="16"/>
            <w:szCs w:val="16"/>
          </w:rPr>
          <w:t>Le montant de l’offre établie à partir de prix unitaires est calculé par référence à la quantité estimée dans l’avis d’appel public à la concurrence.</w:t>
        </w:r>
      </w:ins>
    </w:p>
  </w:footnote>
  <w:footnote w:id="12">
    <w:p>
      <w:pPr>
        <w:pStyle w:val="Footnote"/>
        <w:ind w:right="-1" w:hanging="0"/>
        <w:jc w:val="both"/>
        <w:rPr/>
      </w:pPr>
      <w:ins w:id="328" w:author="GADRAS Romain" w:date="2025-08-20T13:15:00Z">
        <w:r>
          <w:rPr>
            <w:rStyle w:val="FootnoteCharacters"/>
          </w:rPr>
          <w:t>4</w:t>
        </w:r>
      </w:ins>
      <w:ins w:id="329" w:author="GADRAS Romain" w:date="2025-08-20T13:15: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 w:id="13">
    <w:p>
      <w:pPr>
        <w:pStyle w:val="Footnote"/>
        <w:ind w:right="-1" w:hanging="0"/>
        <w:jc w:val="both"/>
        <w:rPr/>
      </w:pPr>
      <w:ins w:id="330" w:author="GADRAS Romain" w:date="2025-08-20T13:15:00Z">
        <w:r>
          <w:rPr>
            <w:rStyle w:val="FootnoteCharacters"/>
          </w:rPr>
          <w:footnoteRef/>
        </w:r>
      </w:ins>
      <w:ins w:id="331" w:author="GADRAS Romain" w:date="2025-08-20T13:15:00Z">
        <w:r>
          <w:rPr>
            <w:rStyle w:val="Caractresdenotedebasdepage"/>
            <w:rFonts w:cs="Arial" w:ascii="Arial" w:hAnsi="Arial"/>
            <w:sz w:val="16"/>
            <w:szCs w:val="16"/>
          </w:rPr>
          <w:tab/>
          <w:t xml:space="preserve"> </w:t>
        </w:r>
      </w:ins>
      <w:ins w:id="332" w:author="GADRAS Romain" w:date="2025-08-20T13:15:00Z">
        <w:r>
          <w:rPr>
            <w:rFonts w:cs="Arial" w:ascii="Arial" w:hAnsi="Arial"/>
            <w:sz w:val="16"/>
            <w:szCs w:val="16"/>
          </w:rPr>
          <w:t>Le montant de l’offre établie à partir de prix unitaires est calculé par référence à la quantité estimée dans l’avis d’appel public à la concurrence.</w:t>
        </w:r>
      </w:ins>
    </w:p>
  </w:footnote>
  <w:footnote w:id="14">
    <w:p>
      <w:pPr>
        <w:pStyle w:val="Footnote"/>
        <w:ind w:right="-1" w:hanging="0"/>
        <w:jc w:val="both"/>
        <w:rPr/>
      </w:pPr>
      <w:ins w:id="333" w:author="GADRAS Romain" w:date="2025-08-20T13:15:00Z">
        <w:r>
          <w:rPr>
            <w:rStyle w:val="FootnoteCharacters"/>
          </w:rPr>
          <w:t>4</w:t>
        </w:r>
      </w:ins>
      <w:ins w:id="334" w:author="GADRAS Romain" w:date="2025-08-20T13:15: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4:03:00Z</dcterms:created>
  <dc:creator>francois</dc:creator>
  <dc:description/>
  <cp:keywords/>
  <dc:language>en-US</dc:language>
  <cp:lastModifiedBy>GADRAS Romain</cp:lastModifiedBy>
  <cp:lastPrinted>2016-11-04T13:53:00Z</cp:lastPrinted>
  <dcterms:modified xsi:type="dcterms:W3CDTF">2025-08-20T11:19:00Z</dcterms:modified>
  <cp:revision>5</cp:revision>
  <dc:subject/>
  <dc:title>_Modèle recommandé : le service peut l’adapter le cas échéant_DC1_</dc:title>
</cp:coreProperties>
</file>